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 : WINDOWS.ASM - Assembly level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: Thomas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0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t of assembly routines, written for use with Borlands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which provides the primitive routines neede to man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ennett for the underlying direct video routines "VIDEO.A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Windows  Prepare the window arrays, check for available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DOS reports no avialable memory, then the routin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ARR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InitWindows will save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into window #0.  If your program calls EraseTo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efore exitting, the screen which was pres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the windows were initialized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do this, you will leave 4K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in the DOS memory chain which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Window - Create a window record in the array of pos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o the routin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 - Top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-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H -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 -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 - variou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0 = 1  Save the underl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1 = 1  Fram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2 = 1  Clea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H - Frame Attribute ( See VIDEO.INC for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L - Background attribute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- Null terminated title for the window(2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return if CARRY is SET,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a 'window handle'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Window - Display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routine will display the reques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title specified for the window fits, a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s been specified, the title will appear c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-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return if CARRY is SET,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the requested 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TopWin - Erases the 'top' window on the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lying screen was saved, i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ly defined window is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return if CARRY is SET, something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riteStr  -  Write a null terminated string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string is too long i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row,column starting point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outside' the current window, nothing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:SI - pointer to nul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H -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-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H - Attribute to use during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return if the string was not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RY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usag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examine the demo program, you will find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SizeMem'.  THis routine computes (roughly) 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leases to DOS all unused memory.  This is need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routines request their memory areas for screen sa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ia the Allocate Memory Block call.  If the memory is not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emory to use for screen saves, and the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it this way because I didn't want to pre-allocate worst cas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4K per window).  The method of requesting memory from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 like the heap in PASCAL.  A future versio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et the memory areas from EMS memory, then try the 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may not be the world's best, I wasn't aiming for super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st speed.  The last time I worked in assembly was in the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and I am out of practice.  Give me time, I'll ge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