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m Converter" Converts Source Code that was "Formatted"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(Macro Assembler V6.X) into a "Form" which is Compatible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(V5.X (I have V5.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m Converter" Automatically Replaces the followin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STARTUP"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DX,@DATA ;`.Star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D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B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L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 ;Preven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S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P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 ;Restore IRQs ;End of `.Startu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EXIT"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USES" AX BX CX DX (Example) without my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X  ;At the Beginning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And before a "RET" "RETF" or "IRET" (Exit from the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&lt; Here is where the "Ret" w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MASM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 L. Wyatt, Sr., Author of "Advanced Assembly Language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gave me permission to include "One" Source Code.  I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S.ASM" (Formatted for MASM 6.0) from the Disk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vanced Assembly Language" Book.  Note: The disk contains all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s well as Executable Files that are in 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MASM_CNV VECTORS.ASM"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MASM_CNV" and press Enter (You can Enter "VECTORS.ASM"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ctors" displays all the Interrupt Vectors in Segment, Offse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