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Copyright Allrights Reserved.   F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harles Peter White. 1987 to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6, Oakdene, Stourport-On-Se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chestershire, DY13 9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hat you have 30 days to register or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[in any form, be it printed, photocopied, et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ok covers general points with full programms.  Al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 MODEM programming.  This has full working program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ry and/or adapt with the exception of TXT2COM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use for your personel attention.  You can not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or use it for any type of distribution.  TXT2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and All Rights reserv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written in old line number Basic for ease, an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use BASICA/GW-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required. See book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