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CC = Color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C is a utility which changes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ground, background,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rameter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ccc f=nn,b=nn,e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 =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b =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 = edge (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= 0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mand line is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= 00   Light Black   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= 01   Light Blue    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= 02   Light Green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= 03   Light Cyan 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= 04   Light Red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= 05   Light Magenta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= 06   Light Brown    = 14     ( Ye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= 07   Light White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