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IT.EXE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have seen this  graphic around the BBS's before.  It  has been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 "DUCK.DRW"  and  "HITAKEY.BAS".   I  would  like  to thank whom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iginally  created  the  graphic,  But  I  have  never  seen any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tached to either file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ll, I saw the Hitakey file  and it gave  me the idea  to get the 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int  program  out.   With  a  little  editing, and a small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he screens, the duck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 HIT.EXE just like  a DOS "Pause"  command, or just  put it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oexec to put a smile on your face in the morning.  Slip it in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iends computer to put a smile on their 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ce you invoke HIT.EXE the duck will speed up to a frenzy, then t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rt break and start over aga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Fun...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.  Sorry about the large file. That's the 4, 16K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