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Box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box using a given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BOX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BOX [/s&lt;num&gt;] [/n] [/a] box-type x1 y1 x2 y2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box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num&gt;   (optional)  sets the number of spac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x's verticals - inside an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for &lt;num&gt; i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(optional)  "No-clear", only clear the charact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x's verticals (as set by /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    (optional)  change the text attribut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attr", but don't clea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-type              either  s  or  d  (single /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1 y1                 top left corner of box (or corner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box - as set with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2 y2                 bottom right corner of the box (or sp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                 character attribute [1..255], see SHOWATTR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s                   in the range  [1.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's                   in the range  [1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/s2 s 40 3 75 6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2      insert 2 blanks outside and inside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use a single line box (not a 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3     place the top-left of the box at column 42 of lin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because /s2 was specified the corner is mov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6     the bottom-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text attribute (white on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-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(40,3) * �����������������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              �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                  �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                        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