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E  V1.3/2002  Anwendung in Batch-Programmen fuer DOS und in DOS-F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WARE       stern von Windows 95/98/ME/NT/2000. Arbeitet aehnlich w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r Befehl ECHO, jedoch koennen mit Ersatzparameter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etzlich bestimmte Zeichen am Bildschirm aus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ch bestimmte Zusatzfunktionen sind moeglich (siehe un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r ausgegebene Text kann in eine Datei umgel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s Zeichen # wird fuer Ersatzparameter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-Parameter koennen wie bei ECHO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gabebeispiel:   XE Kommentar 1 :Info -#3E Ablage#; Kommenta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ausgabe: Info -&gt; Abl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erste Doppelpunkt startet die Bildschirmausga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; beendet die Bildschirmausga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00 bis #FF  als Ersatz fuer den Hexwert eines auszugebenden Zeich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E &gt;    #7C |    #1B &lt;ESC&gt;    #0C FF  (Seitenvorschu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3C &lt;    #25 %    #09 &lt;TAB&gt;    #07 BEL (Klingelzei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 "    #26 &amp;    #27 '        #40 @</w:t>
      </w:r>
    </w:p>
    <w:p>
      <w:pPr>
        <w:pStyle w:val="PreformattedText"/>
        <w:bidi w:val="0"/>
        <w:spacing w:before="0" w:after="0"/>
        <w:jc w:val="left"/>
        <w:rPr/>
      </w:pPr>
      <w:r>
        <w:rPr/>
        <w:t>#0D CR allein     #0A LF allein        #5E 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  zusaetzlicher Zeilenvorschub (CR+LF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  am Zeilenende kein Zeilenvorsc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einmal # aus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G  Zeit-/Datumsstempel auf den Bildschirm ausgeben (Deut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#$  Zeit-/Datumsstempel auf den Bildschirm ausgeben (Engli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  Zeitstempel auf den Bildschirm aus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;  ab hier wird die Kommandozeile nicht mehr ausgewertet (Komment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Funkt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=G Synchronisation auf naechste volle Sekunde (wartet bis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echsten Sekundenwechs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Tasteneingabe Abbruch und Errorlevel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=H Loeschen des Tastaturpuffers, erzeugt Errorlevel 0 oder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 0, wenn der Puffer leer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 1, wenn der Puffer Zeichen enthi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#X oder #=X Klingelzeichen ertoent, Ausgabe direkt ueber B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h. keine Umleitung als Zeichen in eine Datei moe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U  Tonausgabe 880 Hz, kurz</w:t>
      </w:r>
    </w:p>
    <w:p>
      <w:pPr>
        <w:pStyle w:val="PreformattedText"/>
        <w:bidi w:val="0"/>
        <w:spacing w:before="0" w:after="0"/>
        <w:jc w:val="left"/>
        <w:rPr/>
      </w:pPr>
      <w:r>
        <w:rPr/>
        <w:t>#W  Tonausgabe 440 Hz,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=Y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Z oder #=Z Kein Prompt beim Tastenaufr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...] Tasten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den Klammern [] koennen die Zeichen A...Z, 0...9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zeichen eingetragen werden. Das Programm erwartet die 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r Taste. Stimmt die eingegebene Taste mit einem der 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ein, wird das Programm fortgesetzt und ein Errorlevel 1...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t, wobei n die Stellung des Zeichens zwischen den Kla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A...Z ist gleichbedeutend mit a...z. Wird das Le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geben, erzeugt beim Aufruf die Enter-Taste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wie das Leerzeichen. Anstelle der Ziffern 0..9 ko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ch die Funktionstasten F1..F10 bedient werden (0=F10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 XE :#[d7T 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kung:   D oder d erzeugen Error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oder F7 erzeugt Error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 oder t erzeugen Error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erzeichen oder  Enter-Taste erzeugen Errorlev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      erzeugt  Errorlevel 0 (fest eingestel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den Klammern duerfen max. 40 Zeichen stehen. Werde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hrfach verwendet, wird nur das erste davon beruecksichtig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 XE :#[A 5 u a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kung:   A oder a erzeugen Error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erzeichen oder  Enter-Taste erzeugen Error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oder F5 erzeugt Error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 oder u erzeugen Errorlevel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      erzeugt  Errorlevel 0 (fest eingestel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levels 4, 6 und 7 werden nicht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egen der Mehrfachbeleg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eine vorbestimmte Taste bedient, wird das entsprechend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n Bildschirm geschrieben. Fuer ESC, Leerzeichen und Ente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Leerzeichen ausgegeben. Will man aus bestimmten Gruenden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nprompt nicht, setzt man an den Anfang der Kommandozeilenverla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ung die Zeichenfolge #=Z oder #Z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 XE :#=ZTextText#[ABC123 ]Meh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:   TextTextMehr Text  (die Tasteneingabe hat keine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zur Fol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...) Cursor-Beeinflu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Aufruf von #(...) (Cursor-Beeinflussung) wird der Cur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m Aussehen und/oder in seiner Position auf dem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influsst. Zwischen den Klammern kann st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(N) oder #(ON)   Cursor wird eingeschaltet (VGA und hoe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(F) oder #(OFF)  Cursor wird ausgeschaltet (VGA und hoe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(V) oder #(VGA)  Standardeinstellung VGA und hoeher (auch M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(C) oder #(CGA)  Standardeinstellung CGA und hoe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(M) oder #(MDA)  Standardeinstellung MDA, HERCULES,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(B) oder #(BIG)  Gross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(-)              Duenn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(+)              Dick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(X46) Setzt Cursor in die 46. Spalte (geht von 1 bis 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(Y17) Setzt Cursor in die 17. Zeile  (geht von 1 bis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(R)   Speichert aktuelle Cursorposition im Speich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(S)   Setzt Cursorposition auf den Inhalt vom Speich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(T)   Speichert aktuelle Cursorposition im Speich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(U)   Setzt Cursorposition auf den Inhalt vom Speich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(W)   Verschiebt Cursor um eine Position nach oben (funktio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, wenn der Cursor nicht schon ganz oben 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(E)   Verschiebt Cursor um eine Position nach unten (funktio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, wenn der Cursor nicht schon ganz unten 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(P)   Verschiebt Cursor um eine Position nach links (funktio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, wenn der Cursor nicht schon ganz links 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(Q)   Verschiebt Cursor um eine Position nach rechts (funktio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, wenn der Cursor nicht schon ganz rechts 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 koennen mehrere Parameter in einem Kommando angegeben werd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E :#(FX53Y12R)Hallo#(S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DOS-Fenster von Windows NT/2000 funktionieren bei der Cursor-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lussung nur die Cursorbewegungen sowie das Speichern und Wie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tellen von Cursorpositionen. Das Unsichtbarmachen des 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das Setzen von VGA, CGA usw. funktioniert im emul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T/2000-DOS-Fenster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(...) Aufruf zum Eingeben einer Zeichenfolge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den Klammern bei #=(...) wird der vollstaendige Name ein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tragen. Die Funktion erwartet die Eingabe einer Zeichen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x. 128 Zeichen) ueber die Tastatur, die mit &lt;Enter&gt; abgeschlo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Die Zeichenfolge wird dann in der angegebenen Datei ab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letzten Zeichen in der Datei sind CR/LF. Wenn diese Datei als Ba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lauffaehig ist, kann sie z.B. aus einem gerade laufenden Ba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mit CALL aufgeruf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{...} Einfuegen einer Text-Zeichenfolge (Textstring) aus ein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den Klammern bei #{...} wird der vollstaendige Name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tragen, aus der die Zeichenfolge entnommen und auf den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acht werden soll. Aus der Datei werden maximal die ersten 128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entnommen. Eventuell in der Datei vorhandene Zeichen CR, LF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Z werden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XE :#{C:\TEXTE\SPEZIAL\SCHREIB.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ateiname und die Verzeichnisnamen muessen den DOS-Vereinba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. Lange Dateinamen werden nicht erkannt. Wird die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 Datei nicht gefunden, so wird nichts eingefuegt (auch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{...} Einfuegen des Inhalts aus ein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den Klammern bei #={...} wird der vollstaendige Name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tragen, aus der der Inhalt entnommen und auf den Bildschirm gebr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soll. Falls TABs in der Datei enthalten sind, werden diese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passende Anzahl von Leerzeichen ersetzt. Die Datei kann belie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XE :#={C:\TEXTE\SPEZIAL\SCHREIB.T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Dateiname und die Verzeichnisnamen muessen den DOS-Vereinba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. Lange Dateinamen werden nicht erkannt. Wird die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 Datei nicht gefunden, so wird nichts eingefuegt (auch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+...+ Warten (De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den beiden Plus-Zeichen von #+...+ wird eine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(1 bis max. 65535) eingetragen. Diese Funktion startet eine War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 in Sekunden. Wird waehrend der Wartezeit eine Taste bed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ird das Warten abgebrochen und Errorlevel 100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angaben groesser als 65535 fuehren zu undefinierten Ergebni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-Beispiel: XE :#+25+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lus-Zeichen nach der Zahlenangabe darf nicht vergess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 arbeitet die Wartezeitfunktion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...- Warten bis zu einer bestimmten Uhr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den beiden Minus-Zeichen von #-...- wird eine Uhr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:00 bis 23:59) eingetragen. Diese Funktion startet eine War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, die mit der eingestellten Uhrzeit ablaeuft. Wird waehre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tezeit eine Taste bedient, so wird das Warten abgebroch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100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angaben, die keiner gueltigen Uhrzeit entsprechen, fuehr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ierten Ergebnissen. Zu beachten ist auch, dass sowohl St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auch Minuten zweistellig angegeben werden mue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-Beispiel: XE :#-00:0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der: XE :Ich warte bis 09:05 Uhr #-09:05- #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zweite Beispiel schreibt nach Ablauf der Wartezeit zur 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Zeitstempel mit auf den Bildschi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Minus-Zeichen nach der Zeitangabe darf nicht vergess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 arbeitet die Wartezeitfunktion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mit Variablen (hauptsaechlich fuer Zaehler und Ti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arbeitet mit zwei Variablen, die ganzzahlige Wert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32767...0...+32767 annehmen koennen. Die Variablen werden u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!.... (Variable 1) und #:.... (Variable 2) angespro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olgenden Beispiele zeigen die Moeglichk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koennen die Zahlen mit oder ohne Vorzeichen angeg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 B. 200 oder +200 (positive Zahl) oder -200 (negative Zah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!-200! Variable 1 wird auf -200 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#!N     Variable 1 wird negiert (Vorzeichen - statt + bzw. umgekeh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!=     Variable 1 wird angezeigt (mit Vorzeichen plus 5 Stel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!D     Variable 1 wird angezeigt (nur die notwendigen Stel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!_     Variable 1 wird als eine Anzahl von Sekunden interpre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im Format HH:MM:SS (Stunden, Minuten, Sekunden)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ariable 1 soll dabei eine positive Zahl sein, 0...+32767)</w:t>
      </w:r>
    </w:p>
    <w:p>
      <w:pPr>
        <w:pStyle w:val="PreformattedText"/>
        <w:bidi w:val="0"/>
        <w:spacing w:before="0" w:after="0"/>
        <w:jc w:val="left"/>
        <w:rPr/>
      </w:pPr>
      <w:r>
        <w:rPr/>
        <w:t>#!6548? Variable 1 wird mit der Zahl +6548 verglichen. Ergebn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level 3 wenn Variable 1 groesser ist als die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level 2 wenn Variable 1 und Zahl gleich gross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level 1 wenn Variable 1 kleiner ist als die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#!34+   Variable 1 wird um 34 erho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!72-   Variable 1 wird um 72 vermi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!-32*  Variable 1 wird mit -32 multipliz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!18/   Variable 1 wird durch 18 dividiert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gebnis wird stets auf eine ganze Zahl nach unten geru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!K     Variable 1 wird ueber die Tastatur ei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spiel:  XE :Wie oft drucken? #!K#!= Exemp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eber die Tastatur wird nach Aufruf ueber #!K eine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n -32767...0...32767 eingegeben. Andere Werte fu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 Fehlern. Die Eingabe wird mit Enter beendet. Nach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uecken der Enter-Taste geht der Cursor zurueck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ste Position der Zahleneinga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!L     Der "innere" Errorlevel (waehrend XE laeuft) wird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1 kop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!M     Aus Variable 1 wird ein Errorlevel erzeugt (0...255).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1 nicht innerhalb dieses Bereiches liegt, wir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 Byte zur Erzeugung benutzt. Variable 1 wird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en Vorgang nicht verae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!{...} Variable 1 wird aus der Datei geladen, deren Name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 Klammern {} steht. Beispiel: XE :#!{C:\XE\VAR1.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r genannten Datei muss eine gueltige Zahl -32767...+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halte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spiele fuer Dateiinhalte:  5   -67  +00008  -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en Sie auch die Datei VAR_D.V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!(...) Variable 1 wird in die Datei kopiert, deren Name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 Klammern () steht. Beispiel: XE :#!(C:\XE\VAR1.V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:200:  Variable 2 wird auf +200 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#:N     Variable 2 wird negiert (Vorzeichen - statt + bzw. umgekeh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:=     Variable 2 wird angezeigt (mit Vorzeichen plus 5 Stel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:D     Variable 2 wird angezeigt (nur die notwendigen Stel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:_     Variable 2 wird als eine Anzahl von Sekunden interpre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im Format HH:MM:SS (Stunden, Minuten, Sekunden)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ariable 2 soll dabei eine positive Zahl sein, 0...+32767)</w:t>
      </w:r>
    </w:p>
    <w:p>
      <w:pPr>
        <w:pStyle w:val="PreformattedText"/>
        <w:bidi w:val="0"/>
        <w:spacing w:before="0" w:after="0"/>
        <w:jc w:val="left"/>
        <w:rPr/>
      </w:pPr>
      <w:r>
        <w:rPr/>
        <w:t>#:-548? Variable 2 wird mit der Zahl -548 verglichen. Ergebn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level 3 wenn Variable 2 groesser ist als die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level 2 wenn Variable 2 und Zahl gleich gross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level 1 wenn Variable 2 kleiner ist als die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#:34+   Variable 2 wird um 34 erho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:72-   Variable 2 wird um 72 vermi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:50*   Variable 2 wird mit 50 multipliz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:-18/  Variable 2 wird durch -18 dividiert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gebnis wird stets auf eine ganze Zahl nach unten geru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:K     Variable 2 wird ueber die Tastatur ei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itere Beschreibung siehe #!K</w:t>
      </w:r>
    </w:p>
    <w:p>
      <w:pPr>
        <w:pStyle w:val="PreformattedText"/>
        <w:bidi w:val="0"/>
        <w:spacing w:before="0" w:after="0"/>
        <w:jc w:val="left"/>
        <w:rPr/>
      </w:pPr>
      <w:r>
        <w:rPr/>
        <w:t>#:L     Der "innere" Errorlevel (waehrend XE laeuft) wird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2 kop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:M     Aus Variable 2 wird ein Errorlevel erzeugt (0...255).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2 nicht innerhalb dieses Bereiches liegt, wir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 Byte zur Erzeugung benutzt. Variable 2 wird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en Vorgang nicht verae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:{...} Variable 2 wird aus der Datei geladen, deren Name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 Klammern {} steht. Beispiel: XE :#:{C:\XE\VAR2.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itere Beschreibung siehe #!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#:(...) Variable 2 wird in die Datei kopiert, deren Name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 Klammern () steht. Beispiel: XE :#:(C:\XE\VAR2.V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!:+    Variable 1 wird um den Wert in Variable 2 erho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!:-    Variable 1 wird um den Wert in Variable 2 vermi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!:*    Variable 1 wird mit dem Wert in Variable 2 multipliz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!:/    Variable 1 wird durch den Wert in Variable 2 dividiert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gebnis wird stets auf eine ganze Zahl nach unten geru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!:!    Variable 1 wird mit Variable 2 vertau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!:?    Variable 1 wird mit Variable 2 verglichen. Ergebn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level 3 wenn Variable 1 groesser ist als Vari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level 2 wenn Variable 1 und Variable 2 gleich gross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level 1 wenn Variable 1 kleiner ist als Vari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!:_    Variable 1 uebernimmt den Wert von Variable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2 wird dabei nicht veraend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!:\    Variable 1 wird durch Variable 2 dividiert. Ergebn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1 enthaelt das Divisionsergeb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2 enthaelt den Divisions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:!+    Variable 2 wird um den Wert in Variable 1 erho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:!-    Variable 2 wird um den Wert in Variable 1 vermi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:!*    Variable 2 wird mit dem Wert in Variable 1 multipliz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:!/    Variable 2 wird durch den Wert in Variable 1 dividiert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gebnis wird stets auf eine ganze Zahl nach unten geru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:!:    Variable 2 wird mit Variable 1 vertau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:!?    Variable 2 wird mit Variable 1 verglichen. Ergebn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level 3 wenn Variable 2 groesser ist als Vari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level 2 wenn Variable 2 und Variable 1 gleich gross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level 1 wenn Variable 2 kleiner ist als Vari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:!_    Variable 2 uebernimmt den Wert von Variabl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1 wird dabei nicht veraend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Inhalte der Variablen gehen verloren, wenn der Rechner ne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ootet wird oder bei Kalt- oder Warmstart. Beim Schliess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Fensters in Win95/98/ME/NT/2000 kann moeglicherweise der Variab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lt ebenfalls verlorengehen. Falls Variablen zwischengespeicher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geladen werden sollen, stehen hierfuer die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!{...}  #!(...)  #:{...}  #:(...) zur Verfue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ariablen nutzen die RAM-Speicheradressen der sogenannten In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Communication Area, ICA (40h:00F0h bis 40h:00FFh)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n. Falls ein anderes Programm ebenfalls diese Speich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, funktionieren moeglicherweise die Variablen nicht richt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Test verlief bisher auf allen Testrechnern erfolgreich (v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liche Rechner alt und neu, DOS oder DOS-Fen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merkunge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e Ergebnisse sind nur dann richtig, wenn sie den Zahlen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eich von -32767...0...+32767 nicht ver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rd versucht, bei der Division durch 0 zu teilen, wird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trag nicht ausgefue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e Zahl 0 ist nicht negierbar (-0 und +0 sind gleich und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r als +00000 dargestel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code-Erzeugung (Error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codes koennen an jeder Stelle der Kommandozeile erzeu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in einer Zeile mehrmals Returncodes erzeugt, so bleib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 erhalten und kann mit IF ERRORLEVEL ausgewer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code setzen: #R00 bis #RFF (Hexwert ergibt den Code 0..255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,.., Spezialfunktion: Angabe eines Laufwerksbuchstabens te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zwischen den beiden Kommas von #,.., ein moeglicher Laufwerk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stabe eingetragen, z. B. #,d:, so wird beim Beenden d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s ein Errorlevel gesetzt. Fuer A: wird Errorlevel 1 gese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r Z: Errorlevel 26. Steht zwischen den beiden Kommas kein moeg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 Laufwerksbuchstabe, wird Errorlevel 0 ausgegeben.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n fuehren ebenfalls zu Errorlevel 0:</w:t>
      </w:r>
    </w:p>
    <w:p>
      <w:pPr>
        <w:pStyle w:val="PreformattedText"/>
        <w:bidi w:val="0"/>
        <w:spacing w:before="0" w:after="0"/>
        <w:jc w:val="left"/>
        <w:rPr/>
      </w:pPr>
      <w:r>
        <w:rPr/>
        <w:t>#,c,   der Doppelpunkt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#,C:   das zweite Komma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#,c:\  das ist ein Verzeichnis, kein Lauf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>#, C:, das Leerzeichen darf nich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,C:x, keine eindeutige Bezei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tch-Dateien kann z. B. eingetragen sein:  XE :#,%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im ersten Parameter der Kommandozeile z. B. D: steht, wird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gueltiges Laufwerk erka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zum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wurde in Assembler geschrieben. Im Zusammenhang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atzparameter # haben Gross- und Kleinbuchstaben die gleiche Wi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ung, z.B. #3A ist identisch mit #3a. Das Programm darf belie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tergegeben werden, jedoch stets nur zusammen mit den Date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XE_D.DOC, XE_E.DOC und den Beispiel-Batch-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egung des ICA (40h:00F0h bis 40h:00FFh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0 F1  F2 F3    F4 F5 F6 F7 F8 F9 FA FB  FC FD  FE 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(rs)  #(tu)                             #:...  #!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urposition  ------noch frei-------- 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E (eXtended Echo) (C) Claussen Riedwiesenweg 10, D-69181 Lei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              claussen.leimen@t-onlin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ttp://www.claus-juergen-claussen.de/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