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yExit V1.01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zycom V1.0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 V1.11 EXITINFO.BBS Cre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Michael Denton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use EzyExit totally at your own risk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ll I (Michael Denton),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money.  In using this product, you tak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isibility for the damages it may/may no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t allowed to tamper with, reverse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 or anything else to any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including the EXECUTABLES AN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NOT allowed to make this fil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 on ANY PAY systems.  Although, the fil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SS THRU your system, such as in SDS (using TI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).  You are not allowed to modify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dd comment files/headers to the archiv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to re-archive this file into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Ex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Exit basically takes Ezycom's Exitinfo.&lt;nod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info.BBS to create Remote Access's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yExit can also convert an EXITINFO.BB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1, for call back verifiers, gambl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ally, this enables some door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TS and Tetra to work under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EXITINFO.BBS can ONLY be created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node, you must run EZYEXIT in the pat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nt EXITINFO.BBS created.  Thus enabling differ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o read different EXITINFO.BBS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e for multinode BBS's, then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y run EZYEXIT -N&lt;node&gt; to run ezyexit, where &lt;n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ode number of the current node.  EzyExit 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ASK environment variable, but -N overrid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vert an EXITINFO.BBS (created with EZYEXIT),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FO.&lt;node&gt;, use "EZYEXIT -N&lt;node&gt; TOEZYCOM"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 the quotes.  EXITINFO.BBS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De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each me in the EC_SUPPOR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