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</w:t>
      </w:r>
      <w:r>
        <w:rPr/>
        <w:t>M&amp;M QWK NE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</w:t>
      </w:r>
      <w:r>
        <w:rPr/>
        <w:t>Version 3.4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 </w:t>
      </w:r>
      <w:r>
        <w:rPr/>
        <w:t>B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</w:t>
      </w:r>
      <w:r>
        <w:rPr/>
        <w:t>ķ      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</w:t>
      </w:r>
      <w:r>
        <w:rPr/>
        <w:t>_       �      Michael May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</w:t>
      </w:r>
      <w:r>
        <w:rPr/>
        <w:t>(_)      �      M&amp;M Electronic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�       �      </w:t>
      </w:r>
      <w:r>
        <w:rPr/>
        <w:t>Rt 1 Box 1246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</w:t>
      </w:r>
      <w:r>
        <w:rPr/>
        <w:t>U       �      Winnfield La 71483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</w:t>
      </w:r>
      <w:r>
        <w:rPr/>
        <w:t>ͼ      (318) 628-2087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www.geocities.com/SiliconValley/Pines/5149/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</w:t>
      </w:r>
      <w:r>
        <w:rPr/>
        <w:t>michaelmay@geocities.com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</w:t>
      </w:r>
      <w:r>
        <w:rPr/>
        <w:t>michael.may@sbaonline.gov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&amp;M QWK NET is the copyrighted property of M&amp;M Electr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being made available as FreeViewWare (tm) softwar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you are granted a limited license to copy it fre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distribute copies to anyone you wish, at no cos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copies, you must comply with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such limited license:  See VENDOR.DO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M&amp;M QWK NET may only be distributed in its orig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modified form. (may be re-compres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 M&amp;M QWK NET may NOT be distributed as part of an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ercial product or service (such as a BBS program)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the written permission of M&amp;M Electr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BBS operators or Commercial Online Services ar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 and charge for downloads or onli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See VENDOR.DOC file for special non modem distribution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ecide to use M&amp;M QWK NET, please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ViewWare concept by registering your copy.  We can't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ovide new software if you don't register.   To regis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, please send (check or money order)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ichael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t 1 Box 12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nnfield La 714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20 is the usual suggested amount for this program b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ounts will be considered. See enclosed REPORT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on registering your copy, the added features will be un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 will be given the next upgrades fr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 has been prepared conscientiously and with c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M&amp;M Electronics cannot be held liable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ing directly or indirectly from using this software. 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or unexpected response in the software should occur, le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; the problem will be corrected as soon as possible an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ill be released.  This program has been scanned &amp;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known viruses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contact me via mail or Fidonet.  Check fidonet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urrent node #.  As of this date it is 1:19/40 however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ontrol of the node# and it has changed without my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pa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at This program is and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Based on my 1991 MMIMPORT program but with major chan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ovements. So many improvements in fact that the nam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to refl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Converts QWK packets from a remote (HOST) BBS into a 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for your BBS (NODE)  or in re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Strips messages to and from SYSOP and inserts the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Converts Private messages at your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Adds a tagline to all messages showing where they came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At your option adds seen-by tags to messages with a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Splits large messages at the size you request. Gre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 news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Strips out areas you don't wan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Works with QWK packets that have no network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Doesn't need NDX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Works all QWK doors using PKZIP. Doesn't requir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ing QWK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Internet and Fidonet routing a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Does not need any special setup from remote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Fidonet NOECHO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Striping of Re: or (R) from subject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Dup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&amp;M QWK NET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will import any QWK file compressed with ZIP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use another compression program then you can us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named PKZIP and PKUNZIP and use any compression you wa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d originally planed to add this internally but since PK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2g has been released there is no longer a need to add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   PKUNZIP &amp; PKZIP must be in the path or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. You should know how to do this if you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reader and are a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ar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MMQWK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will install its keys to your drive and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Serial# for your compu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then be asked for the REP , QWK &amp; Ram Drive path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m Drive path is to store the message being processed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the speed of the program it should be set to a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drive or Ra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this is set the program will exit. This only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nce unless you change your paths.   If you don't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 the program will not be able to find your QWKS. 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s type  MMQWKNET -PA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ating a Host.CFG convers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need to create an CFG file for the BBS you wish to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. (HOST)    You must have a sample HOST.QWK packet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n extract the BBS data fo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    Always type the packet name I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lace of HOST or NODE in all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  MMQWKNET -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tosetup program will unzip the control.dat and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entered by the remote Sysop.  If he has not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his BBS information correctly or if he didn't enter hi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setup program attempt to correct for this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 anything that is wro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formation on your NODE setup will already be filled o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created a conversion setup for another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Screen Example not the line #s of the CFG file. Do not a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the cfg file with a file editor. Thats what the setup menu is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   The HOST tagline. Added to all Hos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2   The HOST SysOp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3   Door typ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4   Your BBS QWK ID   (N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5   Your BBS SysOp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6   Your BBS Tagline for all messages you will send to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7   Template for the first line of a message if hostil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8   Status save to NODE Off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9   Conversion to do on Privat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0   Max Block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   Are the BBS's Fidonet systems and don't like our taglin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   Dupe checking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   Windows On or OFF during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   Setup Con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of the above should be understood if you are a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 QWK door.   Again HOST is the remote BBS and N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messages that are To or from SYSOP will be conver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s real name so you must set it righ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3   Door type. Or type of door the HOST is.   Your BBS door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) should be set so that you can upload messages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you can get the remote BBS sysop to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work access then set to Network Frien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can only enter messages on the remo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 your name then you will have to forwa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s under your name. Set to Network Host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7   Template for forwarding out a message. Example a messag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Joe User.  And the template said @From: the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of the message would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rom: Joe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 if To: is detected on the first line then th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placed under it to stay compatible with Intern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mail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8  Status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the option to save the status of this convers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to the sysop on the NODE BB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9  Priva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have the option to pass through private messages or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Public ones. This can be done only in the out or i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0  Max Block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WK messages are divided into blocks and the block siz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shown in the display window when converting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doors can take larger messages than others so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of splitting large messag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a large # like 9999 to disabl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  Window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crease speed slightly you can turn off the messag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 Fidonet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networking with a fidonet BBS and it doesn'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ags then set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Enter the conversion setups for the 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nu has been improved and should be easy to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onscreen info.  But what you are entering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# for the HOST BBS and the conference# you wa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on your NOD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 Dup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4 options on dup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       No checking is done and the program runs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      Stores info on each message and kills du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&amp; SAVE Kills all Outbound dupes but saves any inbound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a special conference so that you can check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 &amp; SAVE Provides no checking for Outbound but Saves in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pe checking is based on the file header and the first blo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ext.  Time and date stamps are ignored in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tch dupes on systems that change the dates of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ave attempted to prevent any false dupe detects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for two messages to have the same header, sam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 of text and still not be the sa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get false dupes then turn off this option and send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copy of the qwks you are having trouble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pe codes are stored in a .DUP file for each BBS and will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on the last 500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using dupe checking the program will run much slower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need to scan and add to the dup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work Stat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the introduction of my first QWK importing program a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flag has been added to some maildoors.  This is sa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at this message is from another node and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add a tagline to it.    However some maildo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ing this flag when the message is a local one.  To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lem the program now looks at the message for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line if it is found no extra tags are added and the NE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since the introduction of my QWK Importing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1 MMIMPORT (Believed to be the First QWK networking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aildoors now give each conference# a flag telling you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k to network it with your BBS others may include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is extra data is not needed by this program and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remote SysOp to control what you ar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 With this program you may network any confere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messages imported will have the Net Status flag set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p to your maildoor to store this flag with the message.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strip this info out. (New versions of Wildcat wor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M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  MMQWKNET HOS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 is the name of the input file from the remot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is the Impor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sion will now start and is automatic so that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rom a BAT file.  Display screens from PKZIP will b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log file for debugging and not be shown on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see a window showing the status of each message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converted. Messages that are skipped will not be sh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orting From Your NODE to the 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MMQWKNET HOST 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is the OUTPU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me of your NODE.QWK file is read from the setu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rial # &amp; Pass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FreeViewWare copies have a different Serial#.  Your Serial#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fferent from every other copy.  This makes all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able even before registered.  Please upload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archive files for others to download since cop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started will not be registered.    If you receiv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n a disk and it has been started you must contact m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peci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I had never considered the possibility that peopl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nt there messages echoed to another BBS I was shock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started complaining.  I think the solution for now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send a message stating that you are exporting mess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.  However it is my opinion that the messag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from a open system are PD and that you can use them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without anyones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major difference is a Fidonet Echo mail areas, Such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rules about gating to another BBS without permission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sk the SysOp before Networking any Echo mail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esting on many maildoors I have found that som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allow  you to upload your messages from people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You should tell the sysop of the remote system to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ccount that way. Sometimes called Network Acces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get him to do this or his maildoor posts all messag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from you then you must use the Network Hostile opti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umed that your BBS or NODE is network friendly so n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offered at this time for imp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ag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decided to use the same format as Fidonet to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do.  If this causes a problem change the setup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hat you are running a Fidonet BBS.  This will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n-Bys ta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registered copies will have [UN] listed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line. Registered copies with have the site #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on't want a message on your BBS echoed into th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NOECHO on the first line.  This is part of the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thanks go to George Fergusson From North Whitefield M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eing the one and only person to register the old M&amp;M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ope you all like what this program will let you do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  Remember it took 3 years for this progra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because others did not register.  If no one register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nly update it as necessary to use on my BBS.   Oth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 that this type of software sales are dead don't pro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you can now connect your BBS to any other BBS of an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s a QWK maildoor. Have fun and expand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REGISTERED USER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unning in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registered users may us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LAYS and FreeViewWar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ays and other screens are bypassed for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Upgrading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a registered user copy your old .dat file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.dat file and the program will upgrade your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RIAL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you receive your passcode in the mail type MMQWKNET =123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 would be your passcode.  This will set up your program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si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blems &amp;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out of memory may show up if you do not have enough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PKZIP when the program shells out.  Check the log fil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errors returned from PKZIP.   In order to fix thi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get a copy of SHOWROOM and follow its instruction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swap out your memory to disk and correct such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sysops now use SHOWROOM to run doo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also try turning off dup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01-27-92 (01:27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GERALD WILLI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wanted to say thanks for recommending and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P1.ZIP available. It does indeed import QWK pkts, but it 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name in the FROM area, in all the messages. If you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messages read only, this would be ok, but what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is to be able to import the messages just the way they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be contacting the arthor via snail mail to see if he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for this, but in the mean time, do you or anyone els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other ideas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 OFFLINE 1.32 * Greetings from Bangkok! Home of KISS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 Maximus 2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Origin: K.I.S.S. Bangkok's No.1 Maximus Board! (6:608/10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ANS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people have sent in messages like the above, Bu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.  Since the program has no coding to do w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I never understood what they were talking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now  understand that some BBS software will renam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being from your name if you do not have the prope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to send messages from an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BBS systems will just kill the message if you don'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access. Some will send you a security warning message acc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f being a h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problem with the BBS software and not my progra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heck the docs on your maildoor program on how to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from names different than y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03-31-95 (22: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: LARRY G MO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: MICHAEL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: MMQWK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 Michael, I don't mean to keep bugging you but I'm trying to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MMQWKNET. I got it going imported the LOD.QWK pack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ZZNET.REP packet then logged on from the BBS console as sys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ed the rep packet. After the upload I received a messag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that said "The REP that you uploaded has been impor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" and the numbers on my mail counter has increased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ew mail had indeed come in. The problem is when I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s there is no mail in any of them. What Up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BBS will not allow the SysOp to post messages under any nam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. All of the problems that have been reported were with Majo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no longer answer questions abot how to fix this. You should compl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authors until trust the SysOp to post messages under an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Ques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there any more DOC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Ans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. this is it. Perhaps if you register I will write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written an extra Networking DOC to Explain how to do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ing and it is included in this release. 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blems you must call my BBS as only those questions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explained in the 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4 Update 12/7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error checking to prevent crashes to the program by users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per data into the setu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error checking to inform user that work directory has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warning message to stop users from trying to convert with no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ed bad pentium detect 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3 Update 1/3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de improvements in code to increase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Ram Drive support for tem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Runtime and Process time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option to save status to a message on nodes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mproved speed of windows and cursor rout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Option to turn off window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dded dupe check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a improved conferenc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roved auto install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tearline problems with fido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search for net tags if a user quoted a net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2 Update 7/1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ly a upgrade to fix some local fidonet problems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option to stop interference with fidonet mailers.  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ption depending on your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support to abort if disk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search for Net tags in messages without net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1 Update 6/12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ed a problem when messages were split.  This bu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when I fixed a earlie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ed a problem that caused a onscreen error to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a write attempt was made to a closed file. This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ed a problem with v2 which had a error when forwar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 under your na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ed a problem with splitting large messag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ing and ro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NGES COMPARED TO M&amp;M IM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striping was added to Unregistered users sin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 to make the networking confusing to th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jor changes in the way conversion #s are entered.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need to know the name or Spell it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support for any conference # not just up to 255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program. Some systems are using huge #s which crashed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extra error checking. The old program could get caug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op if you entered a bad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the way setups were done to make the us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.  Even I was getting conf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you have a setup file for each remote BBS and ente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nly on the command line.  You never enter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 file. That is stored as the NODE ID in the host setu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striping of Re: in subjec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splitting of large messages.  Message window shows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and bytes of each message so you can see the averag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problem with the TBBS maildoor adding nulls to the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ssages. A clear deviation from the standard. I am surpr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mailreaders didn't choke on TBBS. The null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taglines not to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the problem with taglines being clipped to fi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space at the bottom of the message by increasing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essage to fit the taglin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conversion of private messages to public. This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necessary but it was added so that you could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letters from a internet E-MAIL are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forwarding of messages for mail doors that won't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the message from your user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ed a possible problem with passwords having Nulls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s are not striped and space f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ed a problem with the message field that tells w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refers to. This area is now space filled.  This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less to us because our message #s will be differ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cause confusion. This was only a problem for syst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is field, RBBS doe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ved onscreen displays and added menus and setu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path setups so that the program doesn't have to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QWK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checks for To: in the message text to make su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hrough without modifications.  This is needed for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ternet routing.  Display window will show the rout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problem with some QWK packets that caused a error 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rror to be displayed at the end of a conversion. 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hecking fixed this problem.  It does appear that some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are not as standard as I once thou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NOECHO support so that you can enter messag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ithout others seeing 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