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LEASE INFORMATION ON 2A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AST 2AM-BBS DOOR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, 05/2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itial release of 2AMDOOR.  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typing this little note up, I have my desk stacke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other door types that I hope to inclu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M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supports the big three of door programs, RBBS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board.  With just these three, there are a lot of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try out.  During the development of 2AMDOOR, i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to keep it quick!  I think I did that.  Doors take a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 to come up, and I tried to make my part of that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