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ROM Version 2.10   Released Ma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 - 1995 Michael N. Robin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distribute the SF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SFROM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D-ROM, CDROM, BBS, DOOR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: BBS DOORS, SPITFIR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SF-ROM 2.10 - The Spitfire 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Description: SF-ROM 2.10 - The Spitfire 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ART, FOSSIL, DIGIBOARD.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itfire 3.5 Lists. Keeps Ow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forces Limits, MultiDisk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agging, Text Search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s, ZIP &amp; Text Viewer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Ads, Supports Pioneer Disk Ch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l Protocols, Disk 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 Menus, Auto File List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: $30 Registration.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te Blanche, Diners' Club, Bank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ey order, or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 must be in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ike.Robinson@f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entire SF-ROM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SF-ROM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price or other compensation is charged for the SF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must send me a copy of anything you print regarding SF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