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for DOS 1.5        Price: $49.95 US / $69.95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 is a powerful, yet easy-to-use package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people manage their contacts and related activities.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you with the contact, activity and docu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necessary to keep track of the people who a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-- and your business! This convenient database program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ust reporting, and archiving facilities. Best of all,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through a Windows-like interface - which helps make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to use package of its kind! It's also why we lik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 the Contact Management software anyone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gle user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unlimite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utility to convert Apropos data files to dBase or ASCII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ification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 price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ORDERS ONL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quest item/product #10978 - APROPOS for DOS. The cost (including</w:t>
      </w:r>
    </w:p>
    <w:p>
      <w:pPr>
        <w:pStyle w:val="PreformattedText"/>
        <w:bidi w:val="0"/>
        <w:jc w:val="left"/>
        <w:rPr/>
      </w:pPr>
      <w:r>
        <w:rPr/>
        <w:t>shipping/handling) will be $54.95 in the US and Canada, and $59.95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 Logistral inc. at</w:t>
      </w:r>
    </w:p>
    <w:p>
      <w:pPr>
        <w:pStyle w:val="PreformattedText"/>
        <w:bidi w:val="0"/>
        <w:jc w:val="left"/>
        <w:rPr/>
      </w:pPr>
      <w:r>
        <w:rPr/>
        <w:t>418-285-4003 or by FAX to 418-285-07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DERS OTHER THAN BY CREDIT CARD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stral, Inc.             Phone: (418) 285-4003</w:t>
      </w:r>
    </w:p>
    <w:p>
      <w:pPr>
        <w:pStyle w:val="PreformattedText"/>
        <w:bidi w:val="0"/>
        <w:jc w:val="left"/>
        <w:rPr/>
      </w:pPr>
      <w:r>
        <w:rPr/>
        <w:t>P.O. Box 483                  Fax: (418) 285-0710</w:t>
      </w:r>
    </w:p>
    <w:p>
      <w:pPr>
        <w:pStyle w:val="PreformattedText"/>
        <w:bidi w:val="0"/>
        <w:jc w:val="left"/>
        <w:rPr/>
      </w:pPr>
      <w:r>
        <w:rPr/>
        <w:t>Donnacona (Quebec)          Compuserve: 70313,1071</w:t>
      </w:r>
    </w:p>
    <w:p>
      <w:pPr>
        <w:pStyle w:val="PreformattedText"/>
        <w:bidi w:val="0"/>
        <w:jc w:val="left"/>
        <w:rPr/>
      </w:pPr>
      <w:r>
        <w:rPr/>
        <w:t>Canada, G0A 1T0             Internet: 70313,10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: $ 5 in the U.S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10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s: In Canada, add GST 7%. Quebec residents, add TVQ 8%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Check in U.S. funds drawn on U.S.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que in CDN funds drawn on Canadian bank or Caisse Popula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order (CDN or U.S. doll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in U.S. dollars, CDN dollars, franc francais, Deutsch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s from qualified U.S. or Canadian corpo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APROPOS for DOS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:_____________               [ ]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:_____________               [ ] 5.25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rdering by credit card through 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___________________________________  Exp.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                                   Title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 (if applicable)         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, Province/State, Country          Postal Code/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userve ID Number And/Or Other E-Mail Addres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Where did you obtain Apropos (Please Be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  It is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