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297331492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1716843914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