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141869970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665004002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1069607616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