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832495950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413187985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94645514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1041054275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