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l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design coeffic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ilters of the Butterworth, Chebyshe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entered by keyboard, or are redirected to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ilter (1: Butterworth, 2: Chebyshev, 3: Elli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exit t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filter (1: low pass, 2: band pass, 3: high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band reject, 0: exit t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filter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ripple (peak to peak deci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edge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band edge frequency (for band pass or reject fil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and edge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op band attenuation (entered as -deci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it to monitor" type 0 may be us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nput is redirected to come from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ecification is illegal, e.g. the stop b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iddle of the passband, the program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  However, it remembers and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ach parameter entered.  To use the same valu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arriage return instead of typing it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relevant pass band and stop b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stop band attenuation. The z-plan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in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 and denominator z polynomi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e and zer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coefficients of quadrat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iving all the coefficients, the program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e frequency response of the fil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icture by reading the table in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efficients of primary interest ar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-plane pole locatio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    3.0050282041410E-001    9.3475816516366E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dratic facto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**2    9.6407477241696E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z**1   -6.0100564082819E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er frequency, gain at f0, and gain at 0 Hz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2.00496167E+003  gain  2.9238E+001  DC gain  7.3364E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1.7886295237392E-001    9.8387399816648E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**2    1.0000000000000E+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**1   -3.5772590474783E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2.21379064E+003  gain  0.0000E+000  DC gain  1.6423E+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iquad filter from this, the equ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y(i) at the i-th sample as a func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 at the i-th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(i) + -6.0100564082819E-001 y(i-1) +  9.6407477241696E-001 y(i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x(i) + -3.5772590474783E-001 x(i-1) +  1.0000000000000E+000 x(i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two coefficients for the pole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in a typical implementation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compiled successfully o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See the accompanying output listing file ellf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correct answers.  Use the batch file test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executable program. If the low pass and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ork but the others don't, then examine your atan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efully for reversed arguments or perhaps an off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.  On most systems, define ANSIC to be 1. 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tan2() arguments but does not otherwise imp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NSI-n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.h        system configuratio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define type of comput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x.c        complex arithmetic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f.ans       right answer file for some ellipt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f.que       elliptic filt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f.c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f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f.mak       Microsoft MS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fu.mak     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k.c        in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pe.c       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pj.c        Jacobian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pk.c       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err.c       common math function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vl.c       evaluat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       batch file to run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.mms    VA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f.opt       VA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ax.bat    VAX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. Gray, Jr., and J. D. Markel, "A Comput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Digital Elliptic Filters", IEEE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s, Speech, and Signal Processing 6, 529-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ember, 19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old and C. M. Rader, Digital Processing of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, Inc. 1969, pp 6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bramowitz and I. A. Stegun, eds., Handbook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National Bureau of Standards AMS 55, 1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16 and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ve Moshier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: November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