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TSD software is available for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16- and 32-bit revisions of TSD.EXE.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16- and 32-bit revisions of TSD.EXE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 optional softwar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y K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9 Grant Ave.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UENCODed ZIP-file archive, please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ftware on 3.5 Inch MS-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disk add extra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