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470271404"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556216897"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209684867"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2073285942"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434674855"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626491368"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912876261"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023828552"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2048333294"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736453801"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572669204"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302680072"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761473090"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854771801"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