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8763639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7947291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53266510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2516465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8677348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23823335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572511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2919644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4768907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2310984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3145213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7503528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03550456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0221498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