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-PCB and PADS-Logic are supplied as shareware evalu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distributed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S-Shareware may be distributed freely without charge i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S-Shareware may not be sold, licensed, or a fee charged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If a fee is charged in connection with PADS-Shareware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cost of copying or dissemination only. Charges must b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such by the originating party. Under no circumsta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chaser be given the impression that he is buying PADS-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-Logic 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DS-Shareware must be presented as a complete unit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either PADS nor its documentation may be am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y granting you the right to distribute the evaluation form of PA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 and PADS-Logic, you do not become the owner of these produc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use, distribution or representation of PADS-PCB and PADS-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shareware is expressly forbidden without the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D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offering this software for free evaluation, PADS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like to invite you to register your shareware system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charg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100 page bound manual for both PCB and 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1 year subscription to our newsletter, The PAD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phone hot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ification of product updat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to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complete the following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  Titl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with a $5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Russ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014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