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��   ������    �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��   ��  ��   ��  ��   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   ��� ������  ���   �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��   ��  ��  ��   ��   �� 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��   ��   ��   ���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 �� �������  �����  �������� ������ 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��   �� ��      ��   ��    ��      �� 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���� �����   �������    ��      ��   �� �� 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��   �� ��      ��   ��    ��      ��   ��  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 �� ������� ��   ��    ��    ������ �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�����     �����   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 ��   ��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�   ��� ���   ��� 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 ��   ��   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���     �����   ������� ������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hareware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................................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...................................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)....................................CDROM CHEA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)....................................VIRTUAL CDRO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)....................................CD-UTIL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...................................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....................................CDROM CHEATER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....................................VIRTUAL CDROM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)....................................CD-UTILS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...................................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....................................CDROM CHEAT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....................................VIRTUAL CDRO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)....................................CD-UTIL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....................................Features on th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....................................CDROM CHEATER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....................................VIRTUAL CDROM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....................................CD-UTILS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...................................CDCT vs other CD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....................................Progra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)....................................CDROM CHEA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)....................................VIRTUAL CDR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)....................................CD-UTIL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...................................Instala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....................................CDROM CHEATER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....................................VIRTUAL CDROM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)....................................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....................................CDROM CHEATE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....................................VIRTUAL CDROM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)....................................CD-UTILS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..................................INTERNET sites where CDC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I will talk a lot about copying programs onto hard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py protections of games but i do not encourage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pirate tools, because it's imoral and mostly because it'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ny use that is against copyright laws is not my responsi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he only responsibil for it's illeg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've tested these programs with many games and even if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m it could exist some games that will not work fine or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Normaly, these tools will not damage data from your HDD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 i decline any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program names or companies names that i will use in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 are registered trademarks of they owner companies or pers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s are helping you to emulate CD from a HDD in ord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more reliability and much more. The package consists of thre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CHEATER v2.3, VIRTUAL CDROM v1.1 and CD-UTILS v1.1. O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use CDCR for CDROM CHEATER, VCD for VIRTUAL CDROM and CDU for CD-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very carefuly every section and especially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and if you still have problems running a game or these tool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-mail, a snail or make a phone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: Andrei Gav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. Victor Eftimiu, nr. 5-7, ap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charest, 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argavra@pcnet.pcnet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(040)-(01)-6156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SEND REGISTRATION REQUESTS TO THE ABOV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programs are shareware, so you are allowed to use them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 days and after this time period you should register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ee more information about how to register on CDCRINFO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 i'll use the term image file fragments.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means, when you copy a file, especially a large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image file), the DOS is writing it on the HDD in data fragmen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contignous HDD space. Of course, the user can't see it direc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efragmenter program (like Speed Disk or Defragmenter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CDROM CHEA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cheat games that are not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routines, to be able to copy onto HDD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iles and still run the program and to be a lot quicker i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CDCR is emulating a CD by creating a new logical dri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and by emulating some MSCDEX functions and its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and Windows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VIRTUAL CDRO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t should cheat any CD program because it is a fak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behaviour like any normal CD device driver. VCD is using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ELCDX (the last program is much prefered to be used than MSCD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image file created with CDU program. Because VCD is accessin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directly through BIOS using the BAFAS algorythm, all C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the speed of HDD and even better. Why even better? Becaus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 game, some CD programs contains large data files (DIABDAT.MP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 game has above 500Mb) and because these files reside on HD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files data through READ+SEEK DOS functions which are very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DOS needs to find the requested cluster in the chain), while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ing to DOS, like any other CD device driver, the data sect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D-UTIL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ful for CDCR program and needed for VCD progra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CD tool ( to get CD information, to enable/disab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unction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features which distinguish them from other CD emu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eded important features in order to work with C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CDROM CHEATER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volume label obtained through INT21 or INT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cipal CD specifications can be modif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mualated C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olume label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 file name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stract file name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ibliographic file name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reation date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rst track and last track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reate logical drives (with CD attributes or SUBS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work under WINDOWS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 is supporting FAT32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ulated drives are write-protected and report 0 bytes fre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can be disabled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CR is able to use a .CDU file for more CD informatio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VTOCs are supported even if .CDU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tor access is supported even if .CDU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CD transfer r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ed before entering to Windows GUI, CDCR may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be activated from its GUI or b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CDCR GUI you can launch up to 20 different C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can be activated through TSR or EXECUTE CD FI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le running a CD game from HDD that supports audi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DESCENT II) you are able to play a CD audio in order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ill display your desired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VIRTUAL CDROM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cause of slowly access file DOS functions it is used the BA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gdan and Andrei File Access System) algorithm to access C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FAS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file sectors are read directly through BIOS (through INT13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ed speed is the same as the HD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en FAT32 is supported (only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s compatible with Windows 95 (see 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or greater speed and less memory allocation is using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 cac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 positions can be specified as sector numbers (HS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 positions can be specified as MM:SS:FF (Red Boo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supporting CD-XA format (only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this feature some games, e.g. CIVILIZATION 2,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ill display your desired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CD-UTILS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s CD drives and CD device drive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s CDCR.CDU supplemental information file for C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s needed CD image file for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ill display your desired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limits of programs features and some imposible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my knowledge how to make them) nee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CDROM CHEAT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CR is not running very well with MSCDEX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not emulated CD drives from a MSCDEX 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program has been tested with MS-DOS 6.xx, Windows 95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.00.950, OSR 2.x and Memphis) and under any other OSs, such as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SR mode the program takes 12k of memory and in EXEC mode takes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, but in EXEC mode it is a lot easer to use (check out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) and besides that a real CDROM device driver + MSCDEX ta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VIRTUAL CDRO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CD is supporting only ISO 966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CD is supporting only one C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CD drives are not su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CD is not supporting anything besides FAT16 and FAT3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CD is supporting maximum 4 physical drives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ed version of VCD is able to manage maximum 4000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eware version of VCD is able to manage only 10 image fil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ed version of VCD is able to manage maximum 200 trac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eware version of VCD is able to manage only 10 trac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CD has been tested only under MS-DOS 6.xx and Windows 9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ogram will take at least 3k of memory, the amount of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depends of the number of image file fragments of HD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of how much memory is taken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_of_memory = 3640bytes + (8bytes * number_of_file_frag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t is recommended to defragment your HDD (with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ragmenter, Speed Disk) after you created the C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way your program will take only 3640bytes + 8bytes = 3648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CD-UTIL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U is supporting only ISO 966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U creates a image file only from CDs with only one ROM track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OM track (always the first track) and multiple audi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U is making the CD image file using only one C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 disks with more than one session are very, very, very rare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program is not working very well under WINDOWS 95 GUI;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nder the MS-DOS 7.x session (the session before entering 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s on th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've written some features that i want to implement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some of them are already in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CDROM CHEATER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d more useful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TS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powerful supplement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informations about how to use and how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VIRTUAL CDROM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ultiple image files in order to manag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games (e.g. Private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llocation of memory will be done through HIMEM.SYS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nly 3k of base memory and the rest from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informations about how to use it and how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support for RAW re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CD-UTILS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order to create the image file you will be a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are hold all CD file and directories (you'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D disk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informations about how to use it and how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DCT vs other CD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've tried to make a comparasion of my emulators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D emulators, such as 0CD, FakeCD etc. In process of make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i was considering only the power to cheat the programs becaus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riendly shell or the easy-to-use options are relative from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. The number of points can be from 1 to 15, 12 is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like MSCDEX and 15 is meaning that besides perfect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working as the speed of HDD, is working very goo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it doens't need the CD drive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CDEMU2 =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KECD v1.0c =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CD v1.386 =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BNCD v1.7 = 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0CD v9.7.4 = 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CDCR v2.3 = 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KEDR v0.9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VCD v1.1 =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gra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explain in detail all programs options and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bout how to 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CDROM CHEA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displays two help screens, where you can find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displays 'About' screen, where you can se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name if you have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= reads short useful information from the CD and sav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CR.CFG; because of the 20 different posible configur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information differs from one configuration to an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rives available' field and the 'MSCDEX version' fiel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all 20 configurations; if you launch CDCR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s the program is using current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= first creates one or more drives specified in 'Drives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using the directory specified in 'File to execut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fter the '[' character) and after this execu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'File to execute' field; 'File to execute' fiel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by command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= removes the program from memory if it was installed as TSR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executing COMMAND.COM this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= installs the program as TSR if it is not installed and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all informations in the CDCR cop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= exits from GUI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= displays a window from which you can select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known from the specific filepath and/or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activates 'File to execute' field; if you want to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4 function you have to have a filepath specified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directory path from which a new drive will be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CR will know to consider entered text as a directory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ut '[' charact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activates 'Drives available' field; this field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rive letter specified; if you specify an already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CDCR will overwrite it but the recover of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CDCR from memory may not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activates 'First track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activates 'Last track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= activates 'MSCDEX version' field; this tells CDC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version; there are not differences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activates 'Creation date' field; this tells CDC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ate of the CD creation; this option is no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didn't find any CD program that check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= activates 'Volume label' field; this tells CDC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functions the name wanted; if you use the 'v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his label will be returned to DOS functions too;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usualy need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activates 'Copyright filename' field; this tells CDC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functions the name wanted; this name function is not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activates 'Abstract filename' field; this tells CDC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functions the name wanted; this name function is not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activates 'Bibliographic filename' field; this tells CDC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D functions the name wanted; this name function is not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= accepts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= renounces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= delete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= toggles insert mode to off in order to overwr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moves cursor position to the begi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= moves cursor position to the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= deletes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= moves cursor position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disables hook on INT21; through this interrupt CDCR is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 order to think that the drive is write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eturns 0 bytes free and stuff like that;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write or delete something from the CD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, but only if CD program is not checking th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, 0 bytes free and stuff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disable create drive(s) feature; if this comman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R will emulate only CD functions and don'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ical drive(s); is useful for some syste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DCR create drive(s) routine is not working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opied the CD files to the root of an exist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use this drive as a C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sets SUBST drive attributes instead of CD attribut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mandatory under WINDOWS 95 GUI (and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7.x) because if you'll not use it the CD emul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the root contents of the source driv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 contents of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tells CDCR to use entered name in 'Volume label' field from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nly as the volume label obtained through CD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volume label obtained through DOS function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 = tells CDCR to use some of the basics features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MSCDEX (audio support, tracks info suppor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 = tells CDCR to use only audio support featur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MSC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tells CDCR not to use Windows 95 specific features; usualy C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know when to use Windows 95 specific featur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re having running problems please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tells CDCR not to use MS-DOS 7.x specific features; usualy C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know when to use MS-DOS 7.x specific featur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re having running problems please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{FILE [DIR}= tells CDCR to creates a new CD drive using DI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then to execute FILE; if it is used 'C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source directory after '[' character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R is only executing FILE without creating a new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 drive doesn't exists than it must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UBST' program); instead of using fullpath of FILE or DI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nter only the filename of FILE, CDCR will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 current directory, and you can enter only '.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 CDCR will use as source director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; between '{' and '}' are allowed maximum 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{ [DIR}= tells CDCR to creates a new CD drive using DI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to remain resident in memory (TSR)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'C' option than the source directory after '[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and CDCR is only remaining resident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new CD drive (if the drive doesn't exist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created with 'SUBST' program); instead of using DI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nter only '.' character, in this case CDCR wil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directory the current directory; between '{' and '}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maximum 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removes CDCR from memory if it is has been installed as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:LETTER = instead of using specified drive in 'Drives availabl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DCR GUI it is used LETTER as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{FILE} = uses FILE as the supplemental information fil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|h = displays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VIRTUAL CDR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{filename} = uses specified filename as the CD image file; this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and filename can be at maximum 59 characters long;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he fullpath o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{name} = uses specified name as the device name (MSCDEX is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default name, VCD001; the name can be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CD-UTIL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? = opens the CD door of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:? = closes the CD door of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:? = locks the CD door of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:? = unlocks the CD door of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:? = displays CD door status of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:? = saves all VTOCs of drive ? to CDVTOC.CDU in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100 VTOC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:? = saves supplemental data of drive ? used by CDCR v2.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R.CDU in current directory; maximum 100 VTOC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displays information about CD device and drive(s); CD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informations only for the firs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:?:XX-YY = plays audio tracks of ? drive from XX track to YY tr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:? = plays all audio tracks of ?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:? = stops playing audio tracks of ?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:? = resumes playing audio tracks of ?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:? = displays tracks information of ?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{filename} = verifies the integrity of filename image file;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48000 bytes are checked and errors occured ar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s in image file; the filename can be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? = saves CD data of ? drive to IMAGE.VCD file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 VCD v1.1; because some CDs are poorly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existence of gap-space between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-OUT track or the first audio track are no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data track and therefore CDU could report som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last blocks, but do not worry becau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K; usually these errors are not important (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rea) but in some cases (like a scratch on your CD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2 = reads the number of CD sectors through a less good metho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useful with some bad written CDs from which CD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ble to read the correct number of CD secto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method; the reason for this error is because som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bad written lead-out track and therefore CDU mus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CD sectors from V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|h = displays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stala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explains how to use all three programs, using an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d use all needed supplemental C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CDROM CHEATER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tion for a DOS game called Descen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're under the real MS-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under 'MS-DOS Prompt' from Windows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CD files to a directory, let's say C:\DESC2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 HDD label (the C: drive in this case) to the CD labe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'dir' command or Norton Commander, Dos Navigator II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T_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F3 to read some C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CDU program to obtain a supplemental CD data file called CDCR.C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it to the directory where you will install DESCENT 2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to C:\GAMES\DESCENT2 (this step is not needed for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for DESCENT 2 too). The command line of CDU is (if th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CD driv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U CR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the CD disc from drive (you do not need it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ot without CD device driver + MSCDEX installed,or if boo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do not have any CD disc inserte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in CDCR GUI, activate 'File to execute' field (press 'F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following text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:\DESC2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ivate 'Drives available' field (press 'D') and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as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F9 to rema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o to G: drive and install the program, let's say to C:\GAMES\DESC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now you can run it from C:\GAMES\DESCENT2, if i remeber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order to be much quicker in running DESCENT 2, instead of us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from CDCR GUI and so on, you can create a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 line and run it before entering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CR E{C:\GAMES\DESCENT2\DESCENT.BAT [C:\DESC2CD} DRV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Usualy CDCR is working with MSCDEX if you move MSCDEX let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CR letter, but sometimes programs may try to find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driver MSCDEX is communicating (in this case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)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ualy you do not have to rename the HDD label the same as C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F3 command is reading it and, even if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, CDCR knows to use it, but in some cases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if you change the current selection field from CDC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does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tion for a WINDOWS game called Entomor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're under the real MS-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under 'MS-DOS Prompt' from Windows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CD files to a directory, let's say C:\ENT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F3 to read some C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CDU program to obtain a supplemental CD data file called CDCR.C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it to the directory where you will install ENTOMORPH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to C:\GAMES\ENTOMPH (this step is not needed for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). The command line of CDU is (if the D: is the CD driv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U CR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the CD disc from drive (you do not need it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ot without CD device driver + MSCDEX installed,or if boo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do not have any CD disc inserte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in CDCR GUI, activate 'File to execute' field (press 'F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following text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:\ENTO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ivate 'Drives available' field (press 'D') and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as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F9 to rema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in Windows GUI (with 'WIN.COM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o to G: drive and install the program, let's say to C:\GAMES\ENTO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you can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order to be much quicker in running ENTOMORPH, instead of us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from CDCR GUI and so on, you can create a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 line and run it before entering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that you have Windows installed in C:\WINDOWS direc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CR E{C:\WINDOWS\WIN.COM [C:\ENTO2CD} DRV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Usualy CDCR is working with MSCDEX if you move MSCDEX let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CR letter, but sometimes programs may try to find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driver MSCDEX is communicating (in this case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)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VIRTUAL CDROM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tion for a DOS game called Daggerfall (Arena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're under the real MS-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under 'MS-DOS Prompt' from Windows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 your CD device driver + MSCDEX in order to see your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's say D: is your CD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ce in CD drive Daggerfal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CDU to make the CD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U F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the CD disc from drive (you do not need it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 the IMAGE.VCD created file to a more specif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RENA2.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VCD.SYS line in your CONFIG.SYS with the specifica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A2.VCD as the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VCD.SYS F{C:\ARENA2.VC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MSCDEX.EXE in your AUTOEXEC.BAT with the specifica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D001 as the devic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CDEX.EXE /D:V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ot in order to install VCD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now everything will behave like ARENA2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While you're running VCD.SYS do not move the ima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directory or defragmentate your hard disk (bo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D installed and then you can do the abov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CD and the CD drive can co-exist if you make sure tha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letter is greater than VCD emulated drive letter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let ARENA2 CD inserted in C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tion for a WINDOWS 95 game called Diab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're under the real MS-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under 'MS-DOS Prompt' from Windows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 your CD device driver + MSCDEX in order to see your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's say H: is your CD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ce in CD drive Diabl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CDU to make the CD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U F: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DIABLO CD from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 the IMAGE.VCD created file to a more specif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DIABLO.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VCD.SYS line in your CONFIG.SYS with the specifica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BLO.VCD as the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VCD.SYS F{C:\DIABLO.VC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MSCDEX.EXE in your AUTOEXEC.BAT with the specifica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D001 as the devic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CDEX.EXE /D:V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ot in order to install VCD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to Windows 95 GUI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now everything will behave like DIABLO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Because Windows 95 is looking for CD drive every ti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in it you can remove CD cable data in order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 the CD drive or, and this is much better, VC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drive can co-exist if you make sure that C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er than VCD emulated drive letter, but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BLO CD inserted in C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While you're running VCD.SYS do not move the ima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directory or defragmentate your hard disk (bo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D installed and then you can do the abov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worry about the speed of the emulated drive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that is using MS-DOS file access to this drive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D is accessing the image file through BIOS (INT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explains some strange behaviours in some syst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requirements of programs to run well with some C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) CDROM CHEATE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program supports multiple CDROM drives but because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me games will read only from the first CD emul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functions EXEC, REM, RES/UPD only under the real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3.xx or Windows 95 (use these function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x or Windows 95 G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ome installs games will execute some special routines, such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CDROM CHEATER will not be enough to foolish them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 and after that copy the CDROM games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you have enough drives available for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and LASTDRIVE=x from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CONFUSE first track and the last one with first AUDI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(tracks data from the CD will be read through READ function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drive attributes is needed for programs under Window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ill execute a batch file the program will use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to run it which means another 8k of memory will be used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the first copy of COMMAND.COM because the sistem might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lume label of DOS functions could be read through READ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t into a hidden buffer, different from the buffer f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ROM functions (the one you can modify in main menu) an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 CDROM emulation; anyway, if you don't have the C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ad the volume label of DOS functions (e.g. DESCENT II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now the volume label of DOS functions (e.g. for DESCENT II is DESCENT_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use DOS LABEL command to label the hard disk with DESCENT_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cannot modify the label of hard disk but you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d INT21 label'(function 4Eh of INT21 has an error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for DESCENT II DESCENT_.II, than you have to run CDCR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or 'V' option and write at volume label field from main menu DESCENT_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sure to have read-only attribute on all CD-files; be car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is removing read-only attributes on all copied files to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a full support of a CD program please use CDU.EXE for creating .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 READ function from CDCR.EX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llowing data fields will be modified by .CDU file: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, copyright filename, abtract filename, bibliographic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recommended that CDCR should not be activated from an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vigator; for example, DOS Navigator II is not giving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program under memory managers like EMM,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times for a better emulation, if you use MSCDEX, you bett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CR drive letter the same as MSCDEX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) VIRTUAL CDROM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not move any CD image files from their current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running V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the shareware version you'll have to defragment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 every time you make a new CD image file or move it from a pla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) CD-UTILS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U is not working very well under Windows 95 GUI, so pleas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eal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times, because of the bad written CDs, CDU reads an in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 sectors through the default method so you'll need to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ading the number of CD sectors ('n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U will display a warning message if your CD has less than 1M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han 800Mb space; usualy CDs must have at least 1Mb data and C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800Mb data may not be handled well by CDU and VC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TERNET sites where CDC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can be obtained through my e-mail address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elf.stuba.sk/pub/pc/utildis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simtel.net/pub/simtelnet/msdos/cd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.simtel.net/pub/simtelnet/msdos/cdr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 is CDCTxxS.ZIP, where xx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