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v_#t_#F_#o_#n_# _#2_#._#0a (written 02 Aug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Fon converts the phone directories of various mode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ormat to another.  It supports Boyan,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/13.00/11.00/9.2/9.1/9.0/8.0/4.2/Pre-4.2, K9X 6.1+, P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PibTerm 4.0+/3.0, ProComm and ProComm Plus,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+/2.0/1.05, Telix 3.0/2.1, and Comma-Separ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of writing shareware is to let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.  I hope this program facilitates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without going through the hassle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director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is also useful for using phone directory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(such as using QFonEdit to sort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changing files to a text file format for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exporting a directory to a databas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O#OT#TE#E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know enough to get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nd don't want to wade thru a lot of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kip down to Basic, No Frills, Want-To-Get-It-Do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can read it, here is a standard DOS syntax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like in the manual).  [Brackets] around an item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ptional.  Ellipses (...) mean you can use repe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[?] [path][input file][=type[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[path][input file][=type[version]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][output file][=type[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PARAMETERS:speed[-parity[-data bits[-stop bits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ECHO:echo] [/PROTOCOL:file transfer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TERMINAL:term type] [/MAXSPEED:maximum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SORT[:field]] [/WIPE[:field]] [/KEEP] [/CHO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NCLUDE:include string]... [/EXCLUDE:exclude string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PREFIX:prefix[-digits]] [/SUFFIX:suffix[-digi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DEFIX:a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No one expects you to remember all that.  CvtF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yntax diagram for you if you type "CVTFON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/OPTIONS are explained in the section tit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 suggest that instead of trying to read the whol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other sections and just refer to that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a particular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ssume a basic familiarity with basic DOS conce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subdirectories.  If those concepts are foreig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a manual of its own, and many book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.  (This isn't a professional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head or tail out of it, or find someone who ca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p_#u_#t_# _#a_#n_#d_# _#O_#u_#t_#p_#u_#t_#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can read more than one input file.  Just type +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file na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directory has a fixed size (like a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ways contains 200 entries), CvtFon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the proper number of ent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vtFon would only write the first 200 phone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directory, or add blank entries on the en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sic, No-Frills, Want-To-Get-It-Done Usage ***</w:t>
        <w:t>*** Basic, No-Frills, Want-To-Get-It-Don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st way to use CvtFon is to tell it wha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what kind they are.  You do this by specif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file name and directory type for eve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o translate your Qmodem SST 3.0 QMODEM.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o a PibTerm 4.1 PIBTERM.FON directory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Fon QMODEM.FON=QmodemSST3.0 PIBTERM.FON=PibTerm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all you really need to know to conver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format to another.  However, there are shortcu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 how to use them, and lots of options. 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f you just want to get the darn thing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#1:  How to specify a directory type with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 means do you actually have to type =GTPowerComm12.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GT PowerComm 12.10 directory.  =GT12.1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vtFon to know what you mean.  As a rul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just enough letters to distinguish i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vtFon only knows of one program beginning with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=Q has the same effect as =QMODEM.  However, =P c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ProComm Plus, PibTerm, or PC-Talk III. 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should be enough for any program except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s =PROCOMMP to distinguish it from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, I got tired of typing it myself.  So,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 undocumented synonym of =PCPLUS, making =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C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noticed I dropped the version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xample.  They usually aren't necessary. 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CvtFon a version number, CvtFon assumes you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it know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=QMODEM or =Q means the Qmodem 2.2 (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but for a Qmodem 2.0 file you would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QMODEM2.0 or just =Q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#2:  How to let CvtFon figure out the 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tell CvtFon what kind of directory a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Fon will try to figure out the directory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.  This method only works for directorie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ize (like a Qmodem directory, which is alway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long).  Some directory types don't have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GT Power), and even when they do, sometimes they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ytes tack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download a ProComm directory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MODEM, it might end up 4224 bytes long rather than 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bytes "padded" on in order to send it in even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undles.  You would have to append =PROCOMM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so that CvtFon would recogniz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CvtFon an output file name but don'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ype, CvtFon tries to determin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#3: How to let CvtFon figure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rectory type is given without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name for that program's phone directory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  Phone directo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            BOYAN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Separated   input file with .CSV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(Comm)    G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X               K9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           QMOD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Term           PIBTER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lk           PC-TALK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          PROCO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    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          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CVTFON =QMODEM =BOYAN converts QMODEM.F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name ends in ':' or '\', CvtFon us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appends the default file name for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For example, CVTFON \QMODEM\=QMODEM \BOYAN\=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vert \QMODEM\QMODEM.FON to \BOYAN\BOYAN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FON PC-TALK.FON=PC-TALK +\QMODEM\=QMODEM2.0 +=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DIRS.TXT=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 PC-Talk III directory named PC-TALK.FON, a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rectory named \QMODEM\QMODEM.FON, and a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d PROCOMM.DIR, then write all the ent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Term text-file phone directory named FONDI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r two to illustrate the use of CvtFon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shortcut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ancient DIALER program (a memory-residen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ialer) on a Qmodem 1.13 disk, and you want to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odem 2.2 directory to a Qmodem 1.13 directory for DIAL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nter CVTFON =QM =QM1.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simply want to update your GT PowerComm 9.0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T PowerComm 13.00 directory.  CVTFON =GT9 =G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t your own risk.  There are too many to memor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, so please, feel free to skip this secton and jus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later when you want to know about a particular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member what the switch was called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ON ? 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?, /? or /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 brief help message.  The same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VTFON is typed alon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(/PARAMETERS:speed[-parity[-data[-stop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cho (/ECHO: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blank entries are written, the parameters and ec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defaults.  The defaults used are 1200 bps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data bits, and 1 stop bit, and no echo, but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efaults with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FON PC-TALK.DIR=PCTALK3 QFONEDIT.BAQ=QMODEM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CHO:YES /PARAMETERS:300-EVEN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read PC-TALK.DIR and write the entries to a Qmodem 2.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directory named QFONEDIT.BAQ.  Since a PC-Tal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holds at most 60 numbers, and a Qmod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contains 200 entries, at least 140 blank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written.  These entries will be written with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baud, even parity, 7 data bits, 1 stop bit, and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ransfer Protocol (/PROTOCOL: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rograms have a default file transfer protocol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tFon normally sets this field to "none" when writ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is format, but you can specify anothe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.  CvtFon uses PibTerm's two-letter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s internally, with a few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.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K    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    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    XMODEM/1K      (called "YMODEM" by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7     MODEM7         (a weird X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    Telink         (a less weird X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    Telink/1K      (a GT Power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ally XMODEM/1K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     YMODEM         (often XMODEM/1K in disgu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B     YMODEM Batch   (True YMODEM,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YMODEM Batch"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all XMODEM/1K "YMOD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G     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   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   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    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 C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    Internal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rminal Type (/TERMINAL:ter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have a field for a terminal type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Fon normally sets this field to "none" when wri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is format, but you can specify ano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CvtFon uses three-letter termina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of my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.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2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0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2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    ANSI (used by many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T    AVATAR (used by Opu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  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19    Heath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   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3    ADM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5    AD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    TekTronics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1    Televide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2    Televideo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3    Televideo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5    Televideo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6    Televideo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5    WY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1    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Pib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P    Gossip (split-screen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/MAXSPEED:maximum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peeds above the limit you specify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d to the speed limit.  If you have a 9600-baud mod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, and a 1200-baud modem at home, you c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change all the 2400, 4800, and 9600 bau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1200 baud ones.  You could use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onvert the directory, then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, like this one for DOS 3.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PLACE%"=="OFFICE" goto :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"%PLACE%"=="HOME" goto :NO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QMODEM.FON QMODEM.B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Fon QMODEM.BAQ =QMODEM /MAX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QMODEM.BAQ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QMODEM.BAQ QMOD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QMODEM.B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lease SET PLACE equal to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(/SORT[:sort fiel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 entries by name, or any other field you specif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sorting, if the first word is 'the', it is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ort on NAME, PHOME number, SPEED,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, ECHO, SCRIPT, PROTOCOL, TERMINAL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DATE of last call, TIME of last call,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  (I'm sure you've always wanted a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your phone directory by Echo on or of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re are two pseudo-fields,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.  These apply to AT&amp;T phone numbers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and other phone number formats probably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.  They both ignore any punctuation.  For example, "1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3 0001", "(201)463-0001" would both return 201 a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463 as the exchange.  Letters in thi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d into digits, AT&amp;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(/WIPE[:fiel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se the contents of a particular field in conver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pecify a field, it assumes you mea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/SORT above for a list of valid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ery entry, the field is blanked or set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ields that you can give defaults for.  Wi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would leave blank passwords for every en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ping the speed would set it to the default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you're giving someone a copy of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nd you want to erase all the passwords,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st call dates for her.  You might use /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IPE:SCRIPT /WIPE:DATE to clear tho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just got a 2400 baud modem that "cycles dow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baud rate when it connects.  You want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on all the entries to 2400, and let the modem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stest speed possible for each number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ARAM:2400 /WIPE: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/INCLUDE: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only entries containing a particular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r phone number fields in the output file. 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pecific by select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(/EXCLUDE: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de all entries containing a particular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r phone number fields from the output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very specific by selecting more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/PREFIX:prefix[-digi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cks on a prefix.  If you specify a number of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will only be attached to phone number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.  Useful for adding a prefix to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 numbers. Only the last dash is us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digits, any others are assumed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in California and want to call BBS's back home,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at all the northern Jersey numbers in my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don't have an area code attached.  I'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containing Qmodem, and I don't feel lik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I need to, so I enter CVTFON =Q =Q /PRE:(201)-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 the area code to only the 7-digit phone numb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 without area code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/SUFFIX:suffix[-digi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/PREFIX, but tacks on a suffix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converting your Qmodem phone director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MM\QMODEM subdirectory on your hard disk, into a Bo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in the \COMM\BOYAN directory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use the ! macro to dial Sprint and wai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, and the @ macro to send the access cod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.  In Boyan, you do that by putting \!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 after the phone number in the phone directory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TFON \COMM\QMODEM\QMODEM.FON=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OMM\BOYAN\BOYAN.FON=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PREFIX:\!-10 /SUFFIX:\@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ffix (/DEFIX:a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prefix 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live in the 415 area code and you want to sort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by area code.  The local numbers don't hav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 attached in your phone directory, but you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ed as if they did.  You could use /PREFIX:(415)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ORT:AREA, then run CvtFon again with /DEFIX:(415)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your area code would be positioned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/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each entry on the screen and allows you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o write it to the output fil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Blanks (/K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blank entries (defined as those without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s), so that deliberate spacing betwee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eserved (to keep them on separate directory "p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).  Usually they are ignored when encounte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y are not written to the output file (which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put them on the same "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trings (/PLUS, /MINUS, /AT, /POUND, and /B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uses the characters +, -, @, #, and !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ffixes.  PC-Talk III uses only + and -.  ProCom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ffixes lettered letters A-J (CvtFon treats A thru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+ thru !).  They all store the strings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in the phone directory.  CvtFon will conve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.  However, every time you convert from ProCom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modem to ProComm again, you would lose them, since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s the affixes in a separate file.  So, CvtFon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y values for these macros with the /PLUS, /MI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T, /OCTOTHORPE, and /EXCLAMATION parameters (/+, /@, /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/! are also acceptable, but /- is n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 ! macro in ProComm to dial the Sprin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 system, wait for it to answer, and send a 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number, and the @ macro to follow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nt access code.  You could use a batch fil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Qmodem directory to a ProComm directory, and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ame macros.  The batch file would conta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FON QMODEM.FON=QMODEM PROCOMM.DIR=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1-800-877-8000,,,0 /@: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m_#p_#o_#r_#t_#i_#n_#g_# _#t_#o_# _#D_#a_#t_#a_#b_#a_#s_#e_#s_# _#w_#i_#t_#h_# _#C_#o_#m_#m_#a_#-_#S_#e_#p_#a_#r_#a_#t_#e_#d_#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base programs will read files in comma separa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to a line, each field separated by a comma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and everything else enclosed in "quotation ma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asy format to write a program to rea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 program needs to know what order the fields a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on always reads and writes in this order: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arity, Data bits, Stop bits, Echo, Script,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, number of Calls, Date of last call,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assword,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don't use one or more of these fields.  Cvt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ly the fields it has read, and any in betw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is order.  For example, if none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cho, Calls, Date, Time, or Password fields, CvtF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elds, by the order listed above, up to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value fo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input files should be in the same order.  Cvt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m line by line, reading as many field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p_#a_#t_#i_#b_#l_#e_# _#P_#h_#o_#n_#e_# _#D_#i_#r_#e_#c_#t_#o_#r_#i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 use phone director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of existing programs, or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ine Express (K9X) version 4.50 uses a 228-entry PibTer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named K9X.P.  Some earlier versions w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last three columns- parity, data bits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- since Canine is fixed (ouch!) at 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avors of PC-Talk abound.  CompuServe ha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supports the B protocol and more than 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his, CvtFon will read as many entries as it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only write standard PC-Talk 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called Termulator was renamed to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because of a commercial program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versions earlier than 2.3 do not allow scrip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files" in ProComm) to be attached to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irectory structure is the same, sinc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for future expansion, only the file name, TERMULTR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can read comma-separated files if the lin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comma and the .PRN extension is used.  The .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Fon writes can be made into .PRN files with little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PRN files may be rea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r_#r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cause CvtFon to abort, display an error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LEVEL reflecting the kind of error encounte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break is returned if you halt the program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Abort option in Cho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and I/O errors are external, that is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utside Cvt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Fatal errors are usually internal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This could be faulty programming or perha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bl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mistakes that I went to the troub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Many are caused by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You can get a brief reminder the command syn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VTFON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u_#t_#u_#r_#e_# 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or may not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 DIF files. [(tm) Software Arts,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rt on two 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k the user questions with magic window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able.  Grow much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/write comma-separated files with other fiel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y choosing from a mag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other modem programs.  If you have 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tell me about it!  Better yet,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g_#g_#e_#s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CvtF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P.O. 5139, CN 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runswick, New Jersey  08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, The Cork Board, at +1 (201)463-0001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doNet mail to node 1:107/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n_#t_#r_#i_#b_#u_#t_#i_#o_#n_#s (or "What? He's letting me off the hoo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gret this now that I'm in college, but, yes, I'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the hook.  In a way, this program is my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communications programs involv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ings for me if in return, my name appea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(hint, 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whatever communications program you settle on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feel obligated to pay for this program, se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orthy charity, public television, or listen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i_#s_#t_#r_#i_#b_#u_#t_#i_#o_#n_# _#N_#o_#t_#i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license is granted to the public for non-commerci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 to give unmodified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program with anyone who might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distributors of Boyan, GT Power, K9X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PibTerm, ProComm Plus, Qmodem, and Telix to include Cvt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on their distribution media,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it in their license agreements, or increas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media solely for the inclu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In other words, if you license only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not the entire disk, and don't charge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in CvtF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is a registered trademark of Datastorm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 and Lotus are registered trademarks and DIF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