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VATE ACCESS: PC communications host  �  Charles Eglint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89 by Charles Eglinton  �  c/o Electronic Technolog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mpuserve ID: 70337,1654           �  3985 S. Rochester Rd., Ste. 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/R BBS: (313) 680-9154             �  Rochester, MI 4806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09/10/89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CCESS allows telecommunications access to your PC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the same phone line with a fax machine or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answering machine the PRIVATE ACCESS "MESSAGE AL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your pager whenever a message has been left on th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&amp;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ACCESS is a communications host program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electronic bulletin board system.  A remote us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omputer must be using a standard PC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gain access to the PRIVATE ACCESS host.  Som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communications programs include Procomm, Qmodem, Smar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Com, PC-Talk, and Boyan. PRIVATE ACCESS will not work with "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" communications programs which use proprietary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Copy, PC Anywhere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figure PRIVATE ACCESS with your pager's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eave your answering machine and modem attached to the sam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IVATE ACCESS will wait until the message has been left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modem to call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you want "PRIVATE ACCESS" to your PC then call the computer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, hang up then call back within 90 seconds.  The PRIV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host program will answer the phon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irectories, archive or process files and transf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om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 The shareware version of this software may be distribu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ge by use of electronic bulletin board services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f this program must first be approv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  Registration permits a user the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nly on a single PC.  A registered user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computer, but may not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the same time.  No user may modify this softw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including but not limited to decompiling, disassem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e author makes no warranty of any kind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ELECTRONIC TECHNOLOGIES OR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ARISING OUT OF YOUR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OR FOR ANY CLAIM BY ANY OTHER PARTY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 ENTIRELY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LIMIT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imitations which have been intentionally plac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 of PRIVATE ACC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You are limited to three calls per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Each call may not exceed 10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Uploads and downloads may not exceed 7,50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 message alert will not send the numbers which are to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of digital display p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e intention of the PRIVATE ACCESS shareware version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e the usefulness of PRIVATE ACCESS.  This is not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If you intend to use PRIVATE ACCESS you must pay for it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 has been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S OF PRIVATE ACC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gistered version of PRIVATE ACCESS IS COPY PROTECTE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perate PRIVATE ACCESS from the floppy diskette on which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  We don't believe that this copy protection will b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venience because of the way we expect the majority of us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PRIVATE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host computer normally (that is, while physically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ront of the host computer) simply start the computer with th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empty.  The batch files and configuration of your Fixe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nabled for norm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eave the location of the Host computer and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ACCESS, simply insert the bootable PRIVATE ACCESS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in the A: drive and restart the computer.  The PRIVA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will start and the PRIVATE ACCESS program 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obvious advantages to this floppy diskette metho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none of the existing fixed disk batch files hav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.  Also, if a power outage should occur while the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diskette is in the diskette drive then PRIVATE ACCES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tivate automatically upon the resumption of electric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se steps to copy the necessary system files from you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make the PRIVATE ACCESS distribution diskette "boo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Start your computer from the fixed disk (that is, with th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Make sure that the DOS FILE "SYS.COM" is available either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in the current path.  If you have any questions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manual for information about "SYS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nsert the PRIVATE ACCESS distribution diskette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ype "A:INSTALL" and press the [Enter] key.  The proper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distribution diskette to make it "boo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Before using PRIVATE ACCESS for the first time you should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TINGS" screen and make any necessary changes.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in the "A:" drive type "A:SETTINGS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FEATURES: PRIVATE ACCESS can detect a loss of carrier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set if a call is accidentally disconnected.  Also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able inactivity timer will automatically terminate a call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not pressed within the time defined in the "INACTIVITY TIM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A:SETTINGS" or "PA/S" when starting PRIVATE ACCESS to ac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screen.  Once the settings screen is displayed use the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keys to select the appropriate field and simply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o make a change.  Press the [Esc] key to automatically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anges, leave the settings scree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screen is divided into three sections.  The top por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contains information which applies to the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program.  The center section is used to define the detail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R MESSAGE ALERT function.  The bottom section i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f the modem commands and "hardware"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 for each field are contained in the square br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] next to each field name. Below are detailed description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PASSWORD ATTEMPTS:  After a data connection has been establish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be forced to type a password to gain full access to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.  If the user does not correctly type the password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attempts described by the MAX PASSWORD ATTEMPTS then th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connected and the PRIVATE ACCESS program will reset and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call.  If the MAX PASSWORD ATTEMPTS is set to "D"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option will be disabled and callers to the PRIVATE ACCES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iven full access to the Host computer without having to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 This is the word (or group of random characters) that a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type in order to gain full access to the host computer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ne to ten characters but control-characters are not allow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not case sensitive; Only capital letters may be typ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screen but a caller may type either capital letters or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letters to satisfy the password correctly.  If you do not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on the settings screen then the password op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and callers will not be required to type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IME: After getting a lone ring the PRIVATE ACCESS program will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 for an incoming data call.  If no data call is received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econds described in the RESET TIME then the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program will reset.  If you do not set a reset time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IME will default to three minutes (180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ENUS: You may select either Novice or Expert as the default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may change the menu type while engaged in a sessi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computer by pressing the "?" key.  The Novice menus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text of each menu option.  The EXPERT menus show only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single letter abbreviations of the options.  The advant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ERT menu is that the prompt line is displayed more quick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the communication session can be completed more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re samples of the same menu in the Novice and Expert mod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novic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)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) Up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)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EXPE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,U,D,P,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RANSFER PROTOCOL: This is the default method used f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.  Files are transfered groups of characters called "block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ansmitted block fails an integrity check then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nsmitted. The transfer protocol can be changed by the call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"P" from the main menu during a communication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ACCESS file transfer protocols are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 &amp; CRC-XMODEM: These are the most commonly used protoc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these protocols work best on noisy telephone lines sinc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heck takes place for every 128 characters transmitt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-XMODEM protocol is preferred since the CRC error checking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 &amp; BATCH YMODEM: These protocols are similar to the X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except they are slightly faster since one error check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for every 1024 characters transmitted.  BATCH YMODEM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of file names to be transmitted at the start of the trans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may also be used to describe the group of file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.  If you often transfer groups of similarly nam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ATCH YMODEM would be good choice for default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: The ascii method will only transfer files consisting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SCII text and does not perform any error checking.  Thi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only be used if none of the oth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TIVITY RESET: In the event that a caller "forgets" that a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is taking place, the INACTIVITY RESET will automatically w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of the inactivity and then disconnect the line if a ke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e INACTIVITY RESET is temporarily disabled dur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and is reactivated when file transfers are completed.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ITY RESET is set to zero then PRIVATE ACCESS will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eset time of ten minutes.  There may be instances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he call to terminate automatically after an inactive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you set a 60 second INACTIVITY RESET time the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 after a file transfer PRIVATE ACCESS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 the line and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COUNT: The number of teleprhone rings must equal or exceed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ibed in the RING COUNT field for PRIVATE ACCESS to call the p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RING COUNT is set to "3" then PRIVATE ACCES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pager number only if three or more rings have been det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ING COUNT is set to "D" then the "message alert" func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MACHINES WITH THE TOLL SAVER FEATU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wner of an answering machine with toll saver knows that i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s 3 or more times he can hang up before the answering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s and save the telephone toll charges because "3 or more ring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ignal from the answering machine that there are no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.  However, if the machine answers in less than 3 ring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ignal that there are messages to be retrieved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ing machine always answers on the same number of rings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do not have the TOLL SAVER feature and you may disreg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and the next two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nswering machine's TOLL SAVER may cause a problem with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ERT function of PRIVATE ACCESS. The MESSAGE ALERT will work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nswering machine has no messages waiting because the 4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ired (before the answering machine answers the phone)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enough to trigger the MESSAGE ALERT function. Likewis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ing machine allows at two rings when the TOLL SAVER is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 are messages are waiting then RING COUNT can be set to "2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ESSAGE ALERT will still call the pager number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tential problem exists if the the TOLL SAVER FEATURE uses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ss rings as a signal of messages waiting.  When the answ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answers after only one ring PRIVATE ACCESS will believ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ring is a signal to start the communications host and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pager phone number.  If your answering machine has TOLL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hibits this problem then consult the answering machine own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the location of a switch to disable the TOLL SAVER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OLL SAVER has been disabled the answering machine sh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after at least two rings and PRIVATE ACCESS MESSAGE ALER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IME: When detecting an incoming message PRIVATE ACCESS will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seconds described in the PAUSE TIME before cal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R PHONE NUMBER.  The PAUSE TIME should be greater than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needed for the anwering machine's outgoing message plus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needed for a caller to leave a message.  For example,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ing machine allows a 20 second outgoing message and allow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two minute incoming message then the PAUSE TIME should b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 than two minutes and twenty seconds (140 seconds).  This set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allow enough time for the message call to be complet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ACCESS uses the same phone line to dial the PAGE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R PHONE NUMBER: The PAGER PHONE NUMBER is the number dial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ACCESS has determined that a message has been lef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ing machine.  In addition to just the phone number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may be added for required timing pauses in th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ggest problem calling a pager number is that the compute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very limited detection abilities.  The computer does not know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nging stops or when the pager tone begins and it does not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ager call has been completed successfully.  To compens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ck of modem detection you must approximate the timing requi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the dialing sequence when necessary.  Hayes compatible modem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a dialing sequence for two seconds each time a comma appea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PAGER PHONE NUMBER might be "555-1212,,,111,,,,,"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 first set of numbers would be the PAGER PHON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first three commas would pause the dialing sequence for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which will approximate the time needed before the p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answers the teleph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he three "1"'s would be sent during the pager tone and would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digital display of the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: This is the serial port to which your computer mod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.  Most modems are either attached to [1] or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: This is the speed at which the computer will communic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.  The BAUD RATE should be set to the maximum speed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your modem.  The BAUD RATE may, or may not affect the speed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ACCESS will allow callers to connect.  Rea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 which describes the INIT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COMMAND [ATHV0X1S0=0]: The init command is used to make the modem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xcept watch for incoming telephone rings.  The first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"AT" are to get the attention of the modem. The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"H" directs the modem to "hang up the phone" (jus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ther or not it is actually off the hook). Although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can use either numeric or verbal result codes from the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"V0" causes the modem to send only numeric respons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ore easily detected by PRIVATE ACCESS.  If your modem h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command set and you include the command "X1" then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will automatically adjust PRIVATE ACCESS to the baud r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ller.  The command "S0=0" directs the modem to not answ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during incoming calls.  Your MODEM INITIALIZATION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epending on your modem type. Refer to your modem manu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information about mode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COMMAND: When a single ring is detected the ANSWER COMMAND is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odem and PRIVATE ACCESS enters it's host communications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WER COMMAND directs the modem to answer the next incoming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wo characters, "AT", get the attention of the modem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characters, "S0=1", are a command to the modem to answ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ncoming call after the firs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MMAND: The dialing command tells the modem with which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o call the pager.  If your telephone is the push button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kes tones when each button is pressed then use "ATDT"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al Tones").  If your phone service requires a "rotary-typ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or when you press your pushbuttons you hear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icks" then use "ATDP" (for "Dial Puls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a digital display pager but do not have "touch ton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service then you may want to consult your modem man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how the modem can dial the phone number by first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ulse" method and then switched to "touch-tones" to send th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to appear on the pager's digit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AL CARRIER LOSS: In the event of an accidental carrier loss one of</w:t>
      </w:r>
    </w:p>
    <w:p>
      <w:pPr>
        <w:pStyle w:val="PreformattedText"/>
        <w:bidi w:val="0"/>
        <w:jc w:val="left"/>
        <w:rPr/>
      </w:pPr>
      <w:r>
        <w:rPr/>
        <w:t>two actions may be taken.  PRIVATE ACCESS can attempt to disable the modem</w:t>
      </w:r>
    </w:p>
    <w:p>
      <w:pPr>
        <w:pStyle w:val="PreformattedText"/>
        <w:bidi w:val="0"/>
        <w:jc w:val="left"/>
        <w:rPr/>
      </w:pPr>
      <w:r>
        <w:rPr/>
        <w:t>and recycle the software to wait for another call or the computer can be</w:t>
      </w:r>
    </w:p>
    <w:p>
      <w:pPr>
        <w:pStyle w:val="PreformattedText"/>
        <w:bidi w:val="0"/>
        <w:jc w:val="left"/>
        <w:rPr/>
      </w:pPr>
      <w:r>
        <w:rPr/>
        <w:t>"BOOTED" effectively restarting the entire computer and the PRIVATE ACCESS</w:t>
      </w:r>
    </w:p>
    <w:p>
      <w:pPr>
        <w:pStyle w:val="PreformattedText"/>
        <w:bidi w:val="0"/>
        <w:jc w:val="left"/>
        <w:rPr/>
      </w:pPr>
      <w:r>
        <w:rPr/>
        <w:t>software.  The "Recycle" option does not work when the "SHELL" is active.</w:t>
      </w:r>
    </w:p>
    <w:p>
      <w:pPr>
        <w:pStyle w:val="PreformattedText"/>
        <w:bidi w:val="0"/>
        <w:jc w:val="left"/>
        <w:rPr/>
      </w:pPr>
      <w:r>
        <w:rPr/>
        <w:t>The "Boot" option is recommended since it will work under all conditions</w:t>
      </w:r>
    </w:p>
    <w:p>
      <w:pPr>
        <w:pStyle w:val="PreformattedText"/>
        <w:bidi w:val="0"/>
        <w:jc w:val="left"/>
        <w:rPr/>
      </w:pPr>
      <w:r>
        <w:rPr/>
        <w:t>including the rare instance that the PRIVATE ACCESS program should "hang"</w:t>
      </w:r>
    </w:p>
    <w:p>
      <w:pPr>
        <w:pStyle w:val="PreformattedText"/>
        <w:bidi w:val="0"/>
        <w:jc w:val="left"/>
        <w:rPr/>
      </w:pPr>
      <w:r>
        <w:rPr/>
        <w:t>or lock up.   If you have installed the software as recommended then you</w:t>
      </w:r>
    </w:p>
    <w:p>
      <w:pPr>
        <w:pStyle w:val="PreformattedText"/>
        <w:bidi w:val="0"/>
        <w:jc w:val="left"/>
        <w:rPr/>
      </w:pPr>
      <w:r>
        <w:rPr/>
        <w:t>should be able to use the "BOOT" option with no difficu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SESSIONS: To get access to the host computer the remote</w:t>
      </w:r>
    </w:p>
    <w:p>
      <w:pPr>
        <w:pStyle w:val="PreformattedText"/>
        <w:bidi w:val="0"/>
        <w:jc w:val="left"/>
        <w:rPr/>
      </w:pPr>
      <w:r>
        <w:rPr/>
        <w:t>user must first call and ring once, then call back within the time</w:t>
      </w:r>
    </w:p>
    <w:p>
      <w:pPr>
        <w:pStyle w:val="PreformattedText"/>
        <w:bidi w:val="0"/>
        <w:jc w:val="left"/>
        <w:rPr/>
      </w:pPr>
      <w:r>
        <w:rPr/>
        <w:t>specified as the RESET TIME. If the "PASSWORD" was used on the SETTINGS</w:t>
      </w:r>
    </w:p>
    <w:p>
      <w:pPr>
        <w:pStyle w:val="PreformattedText"/>
        <w:bidi w:val="0"/>
        <w:jc w:val="left"/>
        <w:rPr/>
      </w:pPr>
      <w:r>
        <w:rPr/>
        <w:t>screen then the remote user must type a password to gain full access to the</w:t>
      </w:r>
    </w:p>
    <w:p>
      <w:pPr>
        <w:pStyle w:val="PreformattedText"/>
        <w:bidi w:val="0"/>
        <w:jc w:val="left"/>
        <w:rPr/>
      </w:pPr>
      <w:r>
        <w:rPr/>
        <w:t>host computer.   Once full access has been accomplished either a long or</w:t>
      </w:r>
    </w:p>
    <w:p>
      <w:pPr>
        <w:pStyle w:val="PreformattedText"/>
        <w:bidi w:val="0"/>
        <w:jc w:val="left"/>
        <w:rPr/>
      </w:pPr>
      <w:r>
        <w:rPr/>
        <w:t>short menu will appear depending on whether "Expert" or "Novice" was</w:t>
      </w:r>
    </w:p>
    <w:p>
      <w:pPr>
        <w:pStyle w:val="PreformattedText"/>
        <w:bidi w:val="0"/>
        <w:jc w:val="left"/>
        <w:rPr/>
      </w:pPr>
      <w:r>
        <w:rPr/>
        <w:t>selected for "MENU TYPE". The main menu allows the choice of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) SHELL: This option allows the remote user to access a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perform many DOS tasks.  The most common usage might 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files on the host computer and to "ARCHIVE" the progra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o be transmitted to the remote computer (downloaded).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XIT" and press the [Enter]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) UPLOAD: To "upload" a file is to electronically transfe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mote computer to the host computer.  When calling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, to "upload" a file is to send a file to PRIVA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OWNLOAD: To "download" a file is to electronically transf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the host computer to the remote computer.  When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ACCESS, to "download" a file is to receive a file from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 PROTOCOL: The advantages of each transfer protocol i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PROTOCOL section later in this manual.  The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hich is available during the communications sess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user to select a transfer protocol other than the o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provided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) EXPERT TOGGLE: Pressing the question mark key (?) will togg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ACCESS menu between novice and expert modes.  For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each mode read the "DEFAULT MENU" paragraph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 GOODBYE: When "G" is pressed the PRIVATE ACCESS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ver a final message which includes the connect time and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ill be terminated.  This is the proper way to e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ession and will result in the most trouble free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ACCESS REGISTRATION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make your $75 donation payable to Charles Eglin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WILL GET A UNRESTRICTED DISKETTE WHICH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LIMITED CONNEC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UNLIMITED NUMBER OF CALL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UNLIMITED FILE TRANSFER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AN BE USED WITH "DIAL 9" SYSTEMS AND DIGITAL DISPLAY P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O: Charles Eglin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85 S. Rochester Road, Suite 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chester, MI  48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___________  ZIP COD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NSWER THE FOLLOWING QUESTIONS SO THAT WE MAY SERVE YOU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BB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UND THIS PROGRAM?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COMPUTER DO YOU USE?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MODEM DO YOU USE?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OCCUPATION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YOU INTEND TO USE THIS PROGRAM?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FEEL THE DONATION IS TOO HIGH, JUST RIGHT or TOO LOW?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