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Ring Router v2.0 for DOS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DISTINCTIVE RING PLEASE READ THIS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sic commands in the Ring Router (RING.EXE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:  This command will escape from the Ring Ro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C:  This command will clear the modem window of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, such as the modem initialization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 that have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H:  This command will bring up the help menu with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J:  This command will load a DOS shell.  This metho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for programs that require large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due to the fact that the Ring 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attempt to swap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L:  This command will enable a keyboard lock so that 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disturb the proper functioning of th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.  It also works GREAT to keep cats from e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hen they decide to walk on the keyboard!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Z:  This command will tell the Ring Router to exit as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had detected the type of ring you chose for it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This is a handy way to test out your batch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wait for someone to call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ptions for the Ring Router configuration (RINGCFG.EXE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&gt;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ection, you should fill in the system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the bulletin board name, and a destination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&gt; Error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where you will enter the errorlevel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set for three different actions, a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C key pressed), a desired type of ring received, or a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&gt;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een saver may be set if one is desired.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e of a simple blanking out of the screen when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inactivity has been reached.  The modem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cleared at a specific interval (Operate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ressing ALT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&gt;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up to four events may be set up at a specifi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with the specified errorlevel so that you ma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nence tasks to be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&gt;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munications ports are currently supported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at matches your modem.  The speed setting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with most modems when it is set at 2400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r modem, don't worry becuase it won't permanentl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speed.  The last setting is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tring setting.  Your modem will be rese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*&gt; The ENABLE DISTINCTIVE RING setting is VERY importan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allow the program to ONLY answer distin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lective) rings when it receives them.  If this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checked then the program will answer ONLY those ring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distinctive (selective)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&gt;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current version number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compatible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modems known to be incompatible with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ose manufactured by Zoltrix.  To do a simple test tha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if your modem is also affected by this in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type the following at your DOS prompt:  "ECHO AT &gt; COM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COM1 with the communications port of your modem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n error then your modem will probably not work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own a modem other than a Zoltrix and your mode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perly then please notify me of this.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And now the legal stuf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accompanying written material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use) are provided "AS IS"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D.  Further, I do NOT warrant, guarantee, or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s regarding the use, or the results of use,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written materials in terms of correctness, accura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ility, currentness, or otherwise.  The entire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and performance of the software is assumed by you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written materials are defective - you, and not myself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ealers, distributors, or agents, assume the entire co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servicing, repair,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 nor anyone else who has been involved in the deli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software shall be liable for any direct,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incidental damages (including damages for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profits, loss of business information, business interru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ike) arising out of the use or inability to use such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I have 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