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menu system Version 1.3 27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.cunningham@fs2.mb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irachical menu system to link viewing and editing of Paradox 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reports.  The details of each menu is held in a Paradox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in the system to add more (or delete existing) options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attached to ea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to a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ables are used as a template by the system but are not ess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y script SY_MAKE from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MENU.SC to 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MENU.SC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'menu_title' = "Title for menu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'sys_path'   = "Path to files sy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ay MENU from the application directory (the local top_level menu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the Menu table is empty, you will be prompted to add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able. Select 'Edit current menu'.  You must ente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menu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ll in the form (shown below).  Help text can be add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more options may be added to the menu by pressing Shif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of the menu system creates all the tables it needs if necessa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keep a copy of the table SYS_MENU that is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s it has a form and valcheck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dating an old version of the dynamic menu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table SYS_MEDT and let this table be automatically regener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several copies of the calling script:- Menu.sc these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edited to reflect any changes in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a menu option the following actions are set in trai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n initial script (if specified)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main action is performed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 Query &amp; do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 query, Pause for user mods &amp; do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 exit script (if present)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exit action is perform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 - view answer table  (before printing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 - exit immediatly from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-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port field defines the report to be used. If a qu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n the report is copied from the 'result table' to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he answer is used for any report.  For actions other than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able is used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Show help text for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t-F9       Edit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ys_menu table with form F: Record 1 of 1    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Sys_menu    #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option title:      Exi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or mini_script:  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table:             ______________________________________  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Action:            X   *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ult table:           ______________________________________  ** (quer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:                   _         (to view or edit the main tabl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:                 _         (to print table or answe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ory script:    ________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script:            ________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action:            _   *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 Press F1 for look-u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If the main action is a query, then report is associated with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swer table and copied from the table specfied in 'Result table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therwise the report from the main table is us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</w:t>
      </w:r>
      <w:r>
        <w:rPr/>
        <w:t>More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 of the form contains the help field associated with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��������������Description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Run DOS command/program (Scrip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o-Edit Table in Main T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Edit Table in Main T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Play Script in Scrip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Execute a miniscript in Scrip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Play Query Script, auto-select P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ype 'p', you need to create a query variables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ystem will, for each PAL ~variable, displa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and position the cursor in the colum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ry's field containing the PAL variable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F2, the current field value is assigned to th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fined by the query and the quer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Play Query Script in Script field and DO_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Play Query in Script field and pause for any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Print Table in Table field with Report in Report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Call next Menu using Main Table field and change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pecified) in Scrip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View Mai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Exit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Pause to view answer, print if F2 else return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 Quit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lank]    No exit action s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lowchart of men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Menu o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el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s there an intro�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script?       �---Y--&gt;�Play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---&lt;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Is main a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-----&lt;--Y------�type M (menu)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reate sub_menu�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         �Process ma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s there data�         �  a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-� in Script   �         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 field ?     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�������������       ����������������Ŀ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| Y             �Was Esc pressed?�---Y----&gt;�Return to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���������Ŀ         ������������������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  Change 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 directory�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������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------|               ���������������Ŀ   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       �Was main action�---Y--&gt;�Copy 'family' f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all sub_menu�       � a query type? �       �result tabl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amp; return here�       �����������������       �answer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             |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-----------&gt;--------|---------------&lt;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s there an exit�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script?      �---Y--&gt;�Play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----&lt;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           ��������������Ŀ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ctions are       �Is Exit action�---Y--&gt;�Pause to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for sub-       �  Pause?      �       � answer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returns yet.       ����������������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��������Ŀ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  ,---&lt;--N---�Was Esc �---Y--&gt;�Return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|          �pressed?�       �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|          ����������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s there a Report�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pecified?     �---Y--&gt;�Print re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----&lt;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Return to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ctive menu may be edited to add or change existing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hift-F9&gt;.  The following options appea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̺          </w:t>
      </w:r>
      <w:r>
        <w:rPr/>
        <w:t>Edit Current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Add new menu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Edit current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Ⱥ  Add tables from another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dit list of tab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x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 allows you to specify a table to hold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 menu.  This should be done before editing the current menu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option allows you to edit the current menu (th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is special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fields of a menu table should have a lookup table called S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valcheck.  Sy_list contains a list of all tables th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menu system.  Options 3 and 4 allow you to add mor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wish to add a description field to the the list of 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without causing problems with the operation of the menu system. 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hange the existing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MENU DB   Top level menu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MENU F    Menu ed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MENU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MEDT DB   Menu ed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TYPE DB   Menu action type codes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ACTN DB   Terminating 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LIST  DB   List of tab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SC   Initial script to start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MENU  SC 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MAKE  SC   Creat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_UTILS SC   Routines from goldutl2.sc by Harry Go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DOC 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