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pl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the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 please refer to the 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300.ZIP (assuming that all files on the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ipped' into a single file).  The description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e Notice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ppointments, alarm, to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rs, Schedulers, &amp;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flexible appointments calendar\alarm cl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for viewing, printing, sorting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.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 Notice is an appointments calendar/alarm clock package that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life.  You enter appointments and notes in any of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formats.  You can specify that a birthday occurs each July 17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eeting every other Tuesday at 4:00 for 5 meetings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's Day is the third Sunday in June.  Appointments which include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utomatically set a 'pop-up alarm clock' which notifies you at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interval.  Printouts can be obtained in various print styl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your appointments away from your computer;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listings for your wallet or purse.  Different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can be tracked for preparation of group meetings or for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fic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ing and archiving options let you keep track of past activ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purposes.  Searching for a given appointment (future or past) i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y.  A mouse can be used to navigate through the many option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way.  Ample Notice is easy to use right away, but is powerfu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a variety of complex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s a program for addressing envelopes sideways from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 Notice has been featured as 'disk of the month' in Compute's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tember, 1988) and the English magazine PC Today (May, 199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st is $35 (includes shipping in U.S./Canada/Mexic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urrent version of the Ample Notice disk with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il-in card for a future version of Ample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MC/VISA) or mail orders accepted.  NC orders add 5%, foreign add $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/VISA, check in US funds on US bank, or cash). Granny's Old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Rt 4, Box 216, Boone, NC 28607  (704) 264-69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GISTER.DOC for a registration form.  Users can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-- see READ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ny's Old-Fashioned Software is a small software company owned and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rk Har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Mark Harris) at any time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 or suggestions.  I can be reached by mail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ny's Old-Fashio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4, Bo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ne, NC 28607-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704) 264-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4) 264-4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:   73577,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ster response, mail from CompuSer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INTERNET: mh@cs.app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mh@cs.app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