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K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.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-08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sk Management Program for DO'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LEASE UPLOAD TO YOUR LOCAL COMPUTER BULLETIN BOA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YSTEMS AND SHARE WITH YOUR FRIENDS AND COLLEAGU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. 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y profession as a patent attorney and manager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corporation, it is my duty to meet deadlines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a large number of date sensitive tasks to be d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follow up on matters periodically with my employ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lients.  I also need to keep track of a long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numbers.  DO was written to assist me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.  I hope it will be useful to you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is a registered patent attorney work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ckwell International Corporation in Cedar Rapids, IA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Collins Radio Company).  He can be contac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(ID No.: 71016,1355), or GEnie (Addre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MURRAH), or 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Cottage Grove Woods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dar Rapids, IA 52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me telephone number is (319) 365-6530.  Please fe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to call about DO during weekend and early even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velopment of DO began in June, 1987, and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released under the name TICKLE.  The las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CKLE which was released was 1.4.  New versions of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leased as features are added and corre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to previously released versions.  The new nam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to eliminate confusion with other programs hav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name and to focus on the increasing scop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DO is written in Turbo Pascal version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hilosophy of DESK ORGANIZER is to provi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ler/reminder/telephone system which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ily from the command line.  Most such programs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nto the program where menus must be navigated and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ly, where operator action is required to ex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DESK ORGANIZER is designed to be run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 AUTOEXEC.BAT file when the computer is activate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user's to do list will be placed before his eye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 of each day.  Several users have asked me why I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program memory resident.  There are two reas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it would make the program much more complex, (2)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compromise the "automatic in and out" natur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test version of DO can usually be found on GEn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can also be obtained by sending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360K diskette and a STAMPED, SELF-ADD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mailer to the author at the above addres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should be sent with sufficient postage th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ge is due upon arriv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xample command lines are shown, the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lt;CR&gt;" means to press RETURN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I.   Equipment and 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can be run on the IBM-PC and compatibles having 192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mory and one floppy disk drive.  A hard disk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, although you will find that a hard dis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 operation of this and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NFIG.SYS file should authorize at least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is can be done with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may be edited using a word processor or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The System Clock/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depends upon the system clock's being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orrect date.  If you have a real time clock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a program which automatically sets the cloc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usually run in the AUTOEXEC.BAT file.  If no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set the date and time with the DATE and TIM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II.  Your Right to Use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may have noticed I have retained the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O, primarily in order to control its ord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.  However, I have granted the right to anyo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 for private, use without further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.  That is, you can copy it, use it, and share it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s you do not charge any money for it.  You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to use DO in a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users have asked me whether I require pay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"shareware" fee in order to use the program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is "No"; but if you would like to support DO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contribution (say $5, or $10 if used in a busines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ertainly would be grateful.  It would certainly hel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to improve the program and give the auth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 feedback.  The author is also suscept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ttaboys" by telephone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V.  Using DO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urpose of installation is to define the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in which DO and its associated data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.  The DO data files DO.DTA and DO.LOG ar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DO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Using the Predefined Directory an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the user provides otherwise, it is assum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.EXE and the DO data files are placed in a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"\DO".  To install DO in this subdirectory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D \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the directory and then use the COPY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DO.EXE to that directory. The DO data fil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created and placed in this director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hat DOS can find DO.EXE from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, you should create a file named AUTOEXEC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word processor or editor, if you have not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so for other reasons.  The AUTOEXEC.BAT fil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 = \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lready have a path defined in the AUTOEXEC.BA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dd \DO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H = \path1;\path2;\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efining Your Own Driv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wish to use the predefined \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or wish to place your data files on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you can define your own drive and directo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following command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DOSPEC=X:\DIRNAM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X: is the drive letter and DIRNAME is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name.  For example, to place the data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\CALENDAR on drive D:, us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DOSPEC=D:\CALENDA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include the final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a floppy disk, you may wish to fo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subdirectory.  In that case simply copy DO.EX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in the boot drive and use the aforementioned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without the subdirectory defined.  For exampl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DO in the A: directory use the following comma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DOSPEC=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a subdirectory on a floppy disk, howev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ation is identical to normal installation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.  If you use a floppy disk, you must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containing DO in the boot drive when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Conversion of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 of DO data files has changed several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program's evolution.  Consequently, if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your current TICKLE or DO 1.01 to DO 1.22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O 2.01 and later, you shoul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Make a backup copy of the current data file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diskette.  In TICKLE you should backup TICKLE.D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ICKLOG.DTA.  In DO you should backup only DO.D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If you are currently using TICKLE,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named \DO and copy the TICKLE data file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\DO subdirectory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TICKL*.DTA \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DO, you do not need to perform this s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 are already using a \DO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Place the conversion program CNVT201.EXE in the \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as your current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Run the conversion program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NVT201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Select the conversion desired from the DO201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If you specify your own subdirectory, copy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.DTA file from the \DO subdirectory to the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DO in the foregoing steps. above in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If you are using the DOSPEC file location method, then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s to your defined data drive and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doing the fore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change in the DO.FON file, and it will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2.01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2.01 and later does not include the agenda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as used in the version 1 series.  Consequentl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or any agenda entries will be converted to the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XXXXXXX".  The only way that you will be able to view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is with the "DO \" raw data command.  These dat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moved using the "DO R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response from the user is called fo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response, i.e., the response which is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f RETURN is pressed, is indicated.  To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all you have to do is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will accept up to 250 notes and up to 150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  Later versions of the program will increas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.  Notes in the tickler system may be 128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.  Notes in the memo file can be up to 10 lines of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ither a string or a search key is requested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arch command, a series or "string" of character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requested.  Whole words are not required. 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can even be used, but with most commands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ovide a satisfactory result.  For example,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to search for every note containing the lett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Methods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Batch Fil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most convenient ways to use DO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which is run each time the the compu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n.  Place it last in the batch file so tha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d to look at the DO notes each time you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 Select the time period (and thus the comm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most convenient for you.  The "hot" notes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very useful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AUTOEXEC.BAT file, which can be cre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d processor (ASCII output mode only!) or a tex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Suggested Program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morning I run the "O" option to dispose of ma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leared from the preceding day's list.  These ma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ither deleted, rescheduled, or filed.  After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, I use the "P" option to print a list for the cur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(which also includes critical and docketed even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30 days).  I then use this list as my checklis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day's work.  If new items are added which need to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 I write them on the printed list. I can either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items into the DO note data base at the end of the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 the beginning of the next day.  I also use the "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during the day to check on my top priority or "ho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Command Lin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has three command line mod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No Argum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mmand line is entered with only the program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title screen will be displayed along with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Ent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 may be entered into the DO note file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mmand lin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MM-DD-YY Text of note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MM" is the month, "DD" is the day, and "YY"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of the note.  Months, days, and years may be enter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two digits each, and the wild card character "?"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in place of any date.  For example, if you wis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ate to be redisplayed every year without dele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entry, you can enter a command line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01-01-?? New Year's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monthly redisplay, you can enter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??-01-87 Pay electric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of the note following the date can be up to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nth and day of a note's cre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to all notes ending with the fraction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/").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01-01-88  Do thi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tored as "Do this [1229]", assuming the not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on 12-29-87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01-01-88  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tored as "Do this" (i.e., no date marker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marker lets you know the date that you received a ta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giving you a readily visible agin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Making Notes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 can be made special by inserting a special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Crit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ical notes are very important not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review on the specified date. A note can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al by inserting a "!" in the text of the not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nsure that the note is displayed with the "!"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displayed by the "hot" command.  These not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using the DO !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wise, any date can be designated as an appoint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inserting the character "@" in the note.  Appoint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up to 120 days in advance when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display horizon chosen.  This will p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d note list to replace a desk calendar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.  The 120th day is identified so that the us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o use the "@" command to confirm subsequent 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ointment notes can be separately displayed with the DO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An especially useful format for entering the "@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01-01-89 @8:00 My appoin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Docket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rofessionals (such as patent attorneys!)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are and file documents on a specified day. 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se dates in advance, a note may be specifi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cket" by inserting either the "^" or the "_" symbo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.  The former is for docket dates to be displayed 30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ead, and the latter for those to be displayed 90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ead. The critical date feature is useful for planning a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omplish a time consuming task before the critical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ates can also be separately displayed using the DO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Specialized subsidiary programs can be develop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ese dates automatically.  The data formats are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ppendix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als are similar to docket dates, and they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ed by inserting the "*" in the n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peci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 the entry of notes, you can ask D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several functions on the stored file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%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%" is a one letter command as discussed below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mode is also used to invoke the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ystem as will be discussed later.  Do not conf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%" sign as used above with the calculated date w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Valid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date comparisons and calculations in DO assu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dates are no earlier than January 1, 1980. 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 2000 will be calculated in versions 2.01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Date Format and 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s must be entered in the MM-DD-YYYY forma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one or two digits for the month and day, and one, two or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for the year. Thus dates in abbreviated format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2-7-87" are also accepted.  A "0" is automatically ins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ingle digit month and day entries. Years with one or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are assumed to be the current century.  Thus, 1-1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interpreted as "01-01-19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content is not checked. Thus 13-56-87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 even though it is not a re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dates may be used for special purpose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wish to specify that something is to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a month without specifying a particular dat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ay "00", e.g., "07-00-87".  The same trick c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the entire year, e.g., "00-00-8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enter non-date-specific notes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 invalid date such as "00-00-00".  However,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your non-dated notes appea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o make them appear at the end, you migh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X-XX-99", where 'X' is a numeral.   The invali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0-00-00", and dates of the format 97-XX-99 and 98-XX-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be used for this purpose, since they are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urposes i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Wildcard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wildcard ("?") is used to replace any digit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, then both digits are assumed to be wildcards.  Th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01-01-8?, it will be interpreted as 01-01-??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date at a time will be displayed when a wildca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In other words, if the wildcard ??-15-87 is enter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mber 14, 1987, the date 11-15-87 will be displayed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ate, after which 12-15-87 will be displayed. 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will not be inserted by wildcards!  All wildcard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displayed using the DO #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Date Short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ntry of a date is expected, you can enter a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horthand for several common da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=" - Today's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-" - Yesterday's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+" - Tomorrow's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`" - One week from today (character is reverse apostrophe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~" - One month from to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|: - One year from today (365 day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%" - Calculated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" - Display a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Aborting a DO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fter entering a function which requires a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you decide not to continue, just hit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. The DO Tickl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Alternative Note Entr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 the command line method described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can be entered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E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is most convenient for multiple entries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s prompted for further entries after each new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Examining the Not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isplay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Date Relate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notes and their dates are displayed on the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 dates of the notes may be preceded by any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symbols which convey important dat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-" before the date means that the note is overd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, it has a date earlier that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*" before the date indicates notes having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+" before the date indicates notes having tomorrow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`" (reverse apostrophe) before the date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during the remainder of the next seve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Note Relate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 the date related symbols, the note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ccompanied by any one of several other symbols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y of the week and the note which convey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contents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#" after the date indicates that the date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!" before the date indicates that the not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al one.  A note is made critical by typing a "!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dy of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@" before the date indicates that the note contain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ointment.  A note is identified as such by the pres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"@" symbol in the body of the note.  On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s the "@" symbol flashes to make appointments 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^" before the date indicates that the note 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ould be considered as much as 30 days in advanc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is indentified as a 30 day note by inclusion of the "^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in the body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_" before the date indicates that the note 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ould be considered as much as 90 days in advanc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is identified as a 90 day date by inclusion of the "_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derline) symbol in the body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30 and 90 day notes are most useful to professio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attorneys for dock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Color 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users with color monitors, notes are also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due notes ("-")     - 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day's notes ("*")     -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morrow's notes ("+")  -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eek's notes ("`") -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future notes      -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ointment notes ("@") are preceded by a flashing "@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ay's notes are accompanied by a "blip" s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y are appointment notes which are accompani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ddle"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Looking at Al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notes in the DO file can be exami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A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Looking 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es can be displayed for several selectable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D &lt;CR&gt;  -  Through the nex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W &lt;CR&gt;  -  Through the next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M &lt;CR&gt;  -  Through the next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Q &lt;CR&gt;  -  Through the next qua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Y &lt;CR&gt;  -  Through the nex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note which is made a docket date by insertion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" or "_" in the body of the note and which is due within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is displayed when the "T", "D", and "W" comma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This ensures that you are aware of critical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ciently far in advance to take appropriate a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utur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esire to see all dates after a particular 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ter the start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Checking a Particular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need to check a particular date as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ing an appointment, you can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K 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to be chekced can either be entered directl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K MM-DD-YY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hen prompted. The user is also prompted when an im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is enter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Special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Critical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critical dates (i.e., those which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"!") will be display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!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appointments (i.e., notes which include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" may be display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@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Docketed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30 and 90 day docket dates (primarily of inte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awyers) containing the "^"  or "_"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, may be display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result can be obtained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 Ho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notes which are critical ("!"), are appoint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@") for today and for tomorrow (for the weekend and Mo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lock date is a Friday), or which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-ahead ("^") or 3-months-ahead ("_") symbol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H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large number of notes in the file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, the "hot" lets you see only what absolutely ha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  This command is useful in the AUTOEXEC.BAT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your most important tasks each time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urned on.  The author has found this is one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commands in DE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 Wildcard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wildcard dates may be displayed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#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 which contain the goal symbol ("*")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G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als are displayed 90 days in advance by all genera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Manipulating Note Content and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Calculating a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know the date on which to enter a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stead know only that it is a certain number of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 or AFTER a particular date, you can calcul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date by replacing the date with the shorthan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%" at any place a date is asked for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tart date (the default date is the current d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clock) and a number of days, months, or yea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ded to or subtracted from the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evising a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te can be deleted, rescheduled, logged, upgra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ot', or edited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R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command is invoked, you will be asked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te to be revised by a string which it contains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te is located, you will be asked to select one of 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e actions and prompted for the action selected.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tring can also be entered directly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 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Del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is accomplished by selecting the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.  No further ac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Re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schedule a date you can either enter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wildcards ('=','+',etc.) immediately, or you can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chedule command and enter the date in full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The shorthand dates may also be used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chedu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ging is accomplished by selecting the log action.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ac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is accomplished by entering a comb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in the following form when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ldstring;new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oldstring" is a combination of character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orrect part of the note being edited, and "new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other combination of characters which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d for oldstring.  For example, the err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the home off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orrected by entering the following when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ce;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take care to specify enough charac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ldstring" that no ambiguities are created.  Otherwi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ion may be made earlier in the note than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"oldstring" is specified, the newstring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to the end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 note is edited, all other disposi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 Upgrading to "H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te may be upgraded to a critical note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with the "H" command using this option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by appending a '!' to the end of the note.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ivates the need to use the more cumbersome edit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ely add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Searching for a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annot remember the date of a note bu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a word (or a fragment of a word) in the not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earch for it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S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"search string" (i.e., word, part of a wor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combination) when prompted.  Notes can easi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ified and searched with this command using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characters, such as initials, as part of the no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string can also be entered directly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 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Process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Overdu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can review all overdue notes (that is,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a date earlier than the current system clock da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date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O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verdue note (i.e., notes having dates earli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ate) will be selected and the user is asked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, log, reschedule, or upgrade the note as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are defined in connection with the "R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Processing Notes for a Specified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 for a particular day can be processed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as overdue notes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X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sire to process today's note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T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Displaying a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need to view a calendar for any month and y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C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spond with the month and year in the format MM-Y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-YYYY, M-YY, or M-YYYY.  The default entry is the cur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and year. A calendar can also be displayed by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C" (either case) any time entry of a date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endar display shows the user specified month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onth. In addition to the calendar display,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, 45, 60, and 90 days, and 1, 2, 3, and 6 month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ate are calcul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simply erasing a note from the file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move it to another file for later review. 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nthly report, this "log" file may be a handy remind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did las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Logg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have finished with a note, you can move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 with the Revise or Overdue command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anipulating th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manipulate the log by issuing the Lo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L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presented a short menu which will p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view, print, archive, or erase the ENTIRE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display the archive file.  You may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log file, for example, at the end of each mont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r monthly report or simply to preserve a record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ies.  The archive option is a special backup fil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 you to preserve the log file as a permanent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activities.  The log file is backed up to the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you specify and is given the name DOyymmdd.LOG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mmdd are the year, month, and day the backup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.  If you wish to later review this file you can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using the display archive selection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exact file name for the archive file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 in which it appears.  To make sure of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, you may wish to run the DOS "DIR" comma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files are write-only files and thus may 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Filing a Note to 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imes you may wish to simply enter a not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without having first entered it into the not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most often occur when you do a task as soo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rrives at your office and you want to remember i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nthly report.  The following command will accomp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F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te can be up 10 lines of 61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necessary to enter a date since the no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given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Entering Day of Week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can enter events which happen on the same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week every week or every month, or every week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$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follow the prompts to select the day of the week;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4 or last occurrence of that day in the month; and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Printing the Not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tes file for a day, week, month, or year a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printed in chronological order on a line printer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all notes, all critical notes,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ointments can be printed.  The following command is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P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is asked to select the period or catego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inted and to prepare the printer.  A suggested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command is to make a hardcopy for the current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tart of the day and use it as your "to do" lis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Data File in Raw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or some reason you would like to view the no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in the raw form in which they are stored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.  The DO Tele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The  Telephone Directo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has its own telephone directory which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N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will be presented the option of find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adding a number to the directory, revi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listing, displaying all the directory listing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, or printing all the directory listings. 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ing explanation are treat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Adding Telephon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telephone listing consists of a name of up to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an organization of up to 17 characters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number of up to 14 characters, and a note of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characters.  A person's name should be ente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 last-first format to permit alphabetical sorting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may be used to add a special identifer or other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such as the name of the listed pers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Revising Telephon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revise options are self-explanatory exce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.  The "oldstring;newstring" format as used in tick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is used here.  However, the user must specify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the name, the organization, the number, or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I. Backing Up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back up the DO.DTA, DO.LOG, and DO.FON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drive A: or B: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B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have a formatted diskette with su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space ready, and enter the desired backup drive ("A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") when prompted.  The colon (":") is not needed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drive l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II.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 continue to improve DO, it is helpful for 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r feedback about what you like about DO,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like about it, what would make it easier to use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 or cosmetic defects you have discovered eith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r the documentation, what you would like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or added, etc.  Please take the time to fill ou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he form in the file FEEDBACK.FRM to me.  I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appreciated by the author and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Help with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problems with DO, please send me a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Type of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Type of disk drives and how they are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he exact name of the subdirectory in which DO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Whether you have used previous versions of DO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KLE, and whether you had any problem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The exact series of steps that you performed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problem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The exact error message that shows on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proble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Any other information you feel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include a STAMPED, SELF-ADDRESSED ENVELOPE for my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ould like to have the latest version of D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a FORMATTED 360K diskette and a SELF-ADDRES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ed diskette mailer along with your feedback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place sufficient postage on your request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ge will not be due upon 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COMMANDS AN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D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List all notes in file        R - Revis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Backup note and log files     S - Search for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Display calendar              T - Process today's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List notes for next day       U - List future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File memo in log file         W - List notes for next w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List goals                    X - Process notes for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List "hot" notes              Y - List notes for next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- Check date                    @ - List appoint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Log notes                     ! - List critical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- List notes for next month     ^ - List 30 day advance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Telephone directory           _ - List 90 day advance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- Process overdue notes         # - List wildcard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- Print notes                   $ - Enter day of week wild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 List notes for next qua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Not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haracters when placed in the text of a not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cated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- appoint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- critical note - display 7 days a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- critical note - display 30 days a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- critical note - display 90 days a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- go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Shorthand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?"  Wildcar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"  Yester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=" 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+"  Tomo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`"  One Week from Today  (this is the reverse apostrophe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One Month from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|"  One Year from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%"  Calculate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"  Display a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TIC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ck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e  : string[8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  : 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ICKLE the date was stored in the MM-DD-YY form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ass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e  : string[8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  : string[128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O version 1 the date was entered in the MM-DD-Y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 In version 2 the format has been chang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YYMMDD, without dashes, and including the two centu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TELEPHO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ne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   : string[2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: string[14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     : string[17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     : string[2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