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:Fix "Not Ready" Error on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tibility &amp; Testing 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for FIXN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bugs in many disk BIOSes that can generate "Drive Not Read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when doing disk rea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YSTEMS HAVE THIS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have been reported with Phoenix, Award and AMI BIOSes of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s, so these BIOS errors may be widespread even though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nerate actual "Drive Not Ready" errors in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more apparent with some hardware configurations (certai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and controllers) or while running certain software (multi-tasker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and Windows).  However, the root of the problem is with the BIO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se "Drive Not Ready" errors are infrequent enoug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user will simply select "Retry", get a successful read and go 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or her business.  However, on systems that are not always atten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, such as an electronic bulletin board system, this can be a plag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because the "Drive Not Ready" error will interrupt the program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s all processing until the operator returns to select "Ret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NATURE OF THE 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bug occurs when BIOSes initiate disk activit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"Interrupt Occurred" flag before checking for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in.  In this case, any interrupt which has come in before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eared will not be processed and will result in a "Drive Not Read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, somewhat less common problem involves BIOSes which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during multi-sector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IXNRE.C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NRE.COM is a small resident program which fixes these BIOS bug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terrupts will be processed correctly.  Note, that it is not a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imply does an automatic "Retry" on receiving an error.  I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e bug.  However, it should be noted that FIXNRE.COM doe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N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ENNRE.C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NRE is a program which can be used to test whether you have a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uld at some point generate "Not Ready" errors.  B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NRE is extremely aggressive in trying to generate this problem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generate "Not Ready Errors" even on systems where there ha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bservable problem.  If it generates an error on your system,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NRE before running GENNRE will probably correct the problem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cause GENNRE reveals a possible problem does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you should be running FIXNRE.  If you are not encounter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uring normal operation, FIXNRE is probably not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NRE.COM takes as a parameter the drive letter of the driv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  Example: To test drive D, you would enter "GENNRE D"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GENNRE" alone will default to test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RUN FIXNRE.COM AND HOW IS IT 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ncountering "Drive Not Ready" problems which are caus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put FIXNRE in your AUTOEXEC.BAT file.  If you are using Quar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or QRAM products, FIXNRE can be loaded into high memory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lth feature of QEMM 6.x then you should use the QEMM parameter VHI: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NRE does not require any parameters. If FIXNRE does not fix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likely the problem is related to hardware other than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SYSTEMS WHICH SHOULD NOT RUN FIXN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FIXNRE is designed to fix "Drive Not Ready" errors related to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it should only be used for systems with standard disk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isk operations are controlled by the BIOS.  It should 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ystems which have a separate disk ROM or where a driver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.SYS file that controls access to the disk.  This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partitioning software such as On-Track's DMDRVR.BIN, as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does not control access to the entire drive, only to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your hard drive uses a standard disk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manufacturer of your computer, or the supplier of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t also makes sense not to run it on systems wher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problem.  Use on systems with non-standard disk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ctually cause addition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GET A NEW BIOS IF I HAVE A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ot at this point.  At present there is no indication that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s are aware of this problem, so it is likely that new BIOSes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blem.  In the meantime, FIXNRE should provide a f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Quarterdeck is planning to inform BIOS makers o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they have detected and of course BIOS makers are wel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ur developers concerning the probl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NRE is the copyright of Quarterdeck Office Systems, makers of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386, QRAM and the QEMM expanded memory managers.  It was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rvice to the PC use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distributed on public bulletin board systems and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ystems, such as Compuserve, BIX, GENIE and Prodig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is made, over and above telephone and connec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lso be distributed from end-user to end-user or by PC users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 disk or electronically as long as no fee is charged beyond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means of distribution, neither the program n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to be modified in any way and proper credit must be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ishing to distribute FIXNRE to support ANY commercial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hardware or software, must obtain a license from Quarterdeck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ested it in systems with standard disk interface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ibited "Drive Not Ready" problems as well as systems which had no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to fix the problem where there is one, and has no apparen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Quarterdeck makes no warrantee whatsoever concerning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 Use of this product is strictly, "At your own risk."  Quarter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ccept liability for special, incidental, consequential, indirec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imilar damages, even if we or our agent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such damages.  Quarterdeck does not accept responsi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damages or costs incurred as a result of loss of tim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loss of profits or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 by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* *   E N D   O F   F I L E    * * 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