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Mark Hob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10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and copyright (c) of Mark Hobart 1991.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program is allowed (and encouraged). If you dec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d use it please send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pounds) made pay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Hobart to the addres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Hob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 Scotforth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1 4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0524) 69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is a UNIX like file/directory rename and move command for MS-DO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name command available under DOS is some what limit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rename directories and files, move either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and move directory trees. In addition move opera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 other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ll not overwrite existing files/directories of the same name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possible to move a file or directory ontop of another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only limitation is that it will only move files an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and special system files cannot be moved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v f1 f2</w:t>
        <w:tab/>
        <w:tab/>
        <w:tab/>
        <w:t xml:space="preserve">Simple file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v d1 d2</w:t>
        <w:tab/>
        <w:tab/>
        <w:tab/>
        <w:t xml:space="preserve">Simple directory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v f1 [f2...fn] dir</w:t>
        <w:tab/>
        <w:tab/>
        <w:t xml:space="preserve">File/directory move to targe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 "-q" is also available.  This stops display of messages inform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at's happening being displayed.  [Note: Error message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simplest form mv simply renames files/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v fred.exe bi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v mydir x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difference here to the DOS rename command is that you can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power of this program is the ability to move lots of fil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rent directory. In addition a directory move is recursive so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 will be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mv *.*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ll files and sub-directories (except "x") in the curren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called "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mv x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sub-directory and all directories below it to the disk in drive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. The root directory on drive "a" is the assumed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mv 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sub-directory "y" exists so the mv command moves sub-directory "x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\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developed using the Microsoft C 6.1 compiler and c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er. Under MS-DOS 3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employers, Lancaster University bear no responsibility for this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hape nor form. It was developed solely as a private enterpris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if this program is found to cause a problem on any machine I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sponsibility for the consequenc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