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Ziplook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look v1.1a: Zip file description utili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look is a utility which displays the imbedded text in a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look [&lt;filelist&gt;][/b&lt;output file&gt;][+/ahosx][/cdefrtyz][/12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ilelist&gt; are filenames to search. Filename may include wildcard * or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. Ziplook searches the contents of the filen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ed compressed fil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b&lt;output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he optional filename to send the zip file description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exists, the descriptions are appended to it, otherwi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is created. Example: /bziplist.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  continuous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n't display the startup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e  short filena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filenames without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r  recursive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es all subdirectories from the on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z  don't display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ents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r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1  cre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s the date\file range searchs the file crea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2  last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s the date\file range searchs the file last acces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3  modify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s the date\file range searchs the file last modifie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  is range of file dates in form mm/dd/yyyy-mm/dd/y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es for files with range of date, example: /d01/01/1990-/01/01/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t  is range of file times in form hh:mm:ss-hh:mm: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es for files with range of time, example: /t12:00:00-15:00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f  is range of file sizes in form xxx-xxx in kilo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es files by size, example: /f1024-20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ile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a 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files with the archive bi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h  hid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files with the hidden bi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o 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files with the read-only bi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s 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files with the system bi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x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files with none of the bit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 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files without the archive bi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h  hid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files without the hidden bi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o 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files without the read-only bi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 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files without the system bi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x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 not display files with none of the bit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imbedded descriptions of all zip files in \te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look \temp\*.zip 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the descriptions of all zip file in temp to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look \temp\*.zip /bfilelist.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look also works on .ARC, .LZS, .LZH, and .PAK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look fails on some .LZH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look will not correctly display the contents of compress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as long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Ziplook uses standard output, no color prompt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