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1.8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, volume label data, and other extend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d:\path\filename.ext][+/ahiosx][/bcdefgjklnqrtuvwyz][/123]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i  als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:\path\filename.ext&gt; command with the file date, time,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listing pauses every 25 lines. this switch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i or other switch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/e this switch displays the files in wid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filenames per line. in windows dos box /k sh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ccess open floppy drives.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trapped error' will not 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+h+s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\time switch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switch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are ''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variables, that will substitute a given str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used for the dos command (Whereis will also work for volume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the Dos command can be enclosed with either ', or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txt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