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FEPACK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- 26 Ap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upgrade to allow use on disks with clusters up to 32k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a fault that occasionally caused SAFE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 infinite loop was removed, and the linearity of the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'' scale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- 1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-write and upgrade using extended memory to allow 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a disk.  Check for doublesp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2 - 22 Nov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modification to allow use directly from CD-ROM or oth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0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ile under optimizer for faster,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faulty (e.g. Amstrad) DOS with non-hidden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-   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13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OS/2 FAT volu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of problem with error routine if corrupted FA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3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cache flushing routines, and correction of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24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elease, correcting rare problem with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non-boo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08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AFEPACK Revision History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