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st of 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imated Alphab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   GL      38780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  GL       2288 04-12-90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2   GL       2288 04-12-90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   GL       2288 04-12-90   9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  GL       2287 04-12-90   9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AT        16 04-12-90   9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GL      27510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 GL      31452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    GL      39375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GL      10508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GL      62347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XLOGO GL     100802 04-06-90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GL      55935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RT  EXE    103633 04-10-90   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GL      37583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GL        855 04-12-90   3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GL      36082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GL      18966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    GL      30959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    GL      20771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DOC      1669 05-08-90   5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   GL      65894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GL      31082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GL      34906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  GL       3727 04-12-90   3: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GL      82408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ME       1408 05-07-90   5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   GL      45890 04-12-90   3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 GL      32522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GL      14561 04-12-90   5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GL       7348 05-07-90   3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TLE   GL      55734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GL      27633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 GL      58107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    GL      27108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     GL      76699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YO     GL      12918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BRA    GL      12107 04-12-90   3:4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 Fil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16,446 U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