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plits whole path to its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path, name,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 fsplit dr pa na ex [inp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, pa, na, ex   are the names of the environment-variables, in w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nents will be pu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"input" is not specified, then input is taken from standard-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plit drive path name extension d:\temp\test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plit drive path name extension %MY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%MYVAR% | fsplit drive path 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ing %MYVAR% is "d:\temp\test.arj", then your environment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d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=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