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of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possible futu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:] user report b4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m} [Jul 28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incorrect tab size bug fixed (display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bug happened if length of input-pathname &gt;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: Suriadi Taslim&lt;Suriadi.Taslim@bbs.stts.ac.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e@sby.mega.net.id) for this bug repor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l} [Jul 1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now "XPACK -a" can "see" hidden fil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k} [Jun 12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6/BP7,Symantec C,WATCOM C(16bit),BC3/TC2,MSC/QB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unpacked by TEU(1.69d/e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j} [May 28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exe-sfx optimized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i} [May 27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XPAck -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h} [May 2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'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on the display [..ADLSHR]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&gt; file Archive/back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&gt; this nam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-&gt; this name is a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&gt; this file is a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-&gt; this file is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&gt; this file is a Rea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XPAck -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option '-e' (Extract files from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-l' (List contents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an extract/list files which match specified wildc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g} [May 01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6/BP7,BC3/TC2,MSC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unpacked by intruder(v1.30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z 1st unpack ms-exepack b4 u xpack msc ex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f} [Apr 22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Borland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 from PReDaToR 666, th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6,Symantec C,WATCOM C(16bit)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unpacked by UPC(v1.06.3),TEU(1.66d),ENTPACK(961011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revision provide u _total_ solution to guard upc v1.06.3: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e} [Apr 19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BP7,BC3/TC2,MSC/QB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unpacked by UPC(v1.06.3),TEU(1.66d),ENTPACK(961011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z 1st unpack ms-exepack b4 u xpack msc/qb ex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d} [Apr 13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added some guard codes for some smart unpack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Borland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s from Alec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c} [Apr 07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 from Alec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b} [Apr 04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Better compression ratio &amp; speed for .COM &amp;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a} [Mar 31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MSC/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Symantec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s from Alec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6 [Mar 28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Basic Archiver function (add(-a),extract(-e)) includ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V now allow you assign which driv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current one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MSC/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Symantec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Borland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Turbo Pascal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5 [Mar 10 '97] (Of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XPAV[XPackAntiVirus (turbo/fast!) scanner&amp;cleaner] included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4 [Mar 07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[-c1]: add comment at beginning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[-c2]: add comment at end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3 [Mar 0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Anti-Virus-Recovery-Information to Xpacked 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ption "-v-" to disab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panic, XPAV(XPackAntiVirus scaner&amp;cleaner) will be releas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2 [Mar 02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New API added, See xpack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RESS/UNCOMPRESS A 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1 [Feb 2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MSC/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Symantec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9 [Feb 19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Borland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: Is option [-ux] 100% compatible with upc?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 NOTE: option [-ux] is NOT a clone of upc! There are m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differences in the way option [-ux] operates. Please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this in mind when reporting bugs:p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or u can use antiupc to test option [-ux]:)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8 [Feb 06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 6.0 EXE will not be unpacked by UPC(v105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7 [Feb 03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New API added, See xpack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T/SET TEMPORARY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6 [Jan 2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/BP 7.0 EXE will not be unpacked by UPC(v105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enhanced tp/bp detection routine for option 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sfx of method5 is 57~67 bytes smaller compared to 1.65bet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5 [Jan 24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a floppy cache problem with smartdrv fix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enhanced eten chinese system detection routin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4 [Dec 21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changed keyboard i/o to avoid problem with german keyboar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3 [Dec 18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some code sequences of sfx is changed to avoid tbav's fal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cial thanks to Bulent Eren for hint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2 [Dec 11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sfx of method5 Optimized further more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essage "CRC error" in sfx of ex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is damaged and can't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reduce size of sf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1 [Oct 26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UPC.guard codes of v1.64 cause BC 3.1 startup cod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segment of environment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James Mclaughlin &lt;jmclaugh@norte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buggy repor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4 [Oct 07 '96] (available on hopenet CDROM Dec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BC 3.1 EXE will not be unpacked by UPC(v105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more bonus pac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sfx of .XDi compressed diskette image will be a bonu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3 [Oct 01 '96] (available on hopenet CDROM Nov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fix some typo in xpack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put in a warning message b4 uncompressing XDI image file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0 [Sep 17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-ux to unpack some high level language compiled prog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member use fullpath &amp; extension if u want to unpack a overlay-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option doesn't accept wildcards! :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BC 3.1 EXE will not be unpacked by UPC(v104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MSC EXE will not be unpacked by UP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member unpack MsExePack b4 XPACK!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iler users plz send me #2 sample files, tnx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1.60+ bec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registrations i get the more improvements i will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Than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52 [Sep 08 '96] (available on hopenet CDROM Oct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Xpack OnLine DeCompression System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-z : install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zr: release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z-: de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z+: active 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49 [Aug 27 '96] (tested in Archive Comp. Test Sep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s "-pd"/"-ud" to pack/unpa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47 [Aug 11 '96] (available on hopenet CDROM Sep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In creating compressed diskett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 is unpackable, it will be simp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In restoring compressed diskett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.XDi signature (6ah,6dh)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.XDi filetype (2)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.XDi disktype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.XDi integrity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Support official fdformated 1.72M, 1.68M, 1.64M, 1.6M, 1.4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 .X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Now recognize codevie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46 [Jul 20 '96] (tested in Archive Comp. Test Aug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minor bug fixed: some message's offset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cleanup my source (change spaces to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bug fixed: avoid generate offset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timizing EXE's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use quick sort instead of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umber of relocations &lt;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create/restore compressed diskette imag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44 [Jul 03 '96] (available on hopenet CDROM Aug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method2, 3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method5 implemented (not yet 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essage "CRC error" in sfx of ex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has been damaged and cannot be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 from Peter Gut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39 [Jun 01 '96] (available on hopenet CDROM Jul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34 [Apr 20 '96] (available on hopenet CDROM Jun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bug fixed: reset memory usage to original program'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Cristi Bradiceanu for sending a sample fi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33 [Apr 04 '96] (available on hopenet CDROM May '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compression method 4 implemented (better ratio if input file &gt;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startup screen support eten chin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30 [Mar 11 '96] (available on hopenet CDROM Apr '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ethod3:unpack optimized, Special thanks to Harald Feldmann for hint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build-in new VGA font with Chinese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20 [Jan 14 '96] (available on hopenet CDROM Mar '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Revised documentation (XPACK.REV) by John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Options are now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Option /? (/H) will display a help screen instead of 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Self-contained XPACK.DOC removed from XPA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0m [Jan 06 '96] (available on hopenet CDROM Feb '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elapsed tim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0a [Aug 30 '95] (1st public version in '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-h to display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authentication, use "pgp"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made 1998/??/?? ?????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uthor's public key, send a email to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backup to/restore from: compressed archive .X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Now XPACK allows you to restore .XDi (Xpacked Diskette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rger diskette (e.g. .XDi of 1.2M to diskette of 1.44M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Now a .XDi file supports diskettes of *ANY* size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can be rea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s 512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Supports Microsoft 3 1/2" High-Density DMF-format floppy 1.6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 .X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DFORMAT can emulate the DMF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th the following command lin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DFORMAT A: /T:80 /N:21 /C:4 /D:16 /M: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Supports .COM and .SY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plemented in '92, now integrated with X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Anti-Virus-Recovery-Information to Xpacked 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 "-v-" to disab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?] Possible revision in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recurse subdirectories/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support multi-volume, sfx of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?] Possible revision in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library for programmer to read XPACKed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add sfx for windows 3.1, windows 95, os/2, dos prote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overlay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X5RJmmFCPuKJJ19AQEfNAgAwUldYxdoIPJ9UzaaoB9SD0OLaxS/p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0bJ8sbZmFeGjlUlCcbYF+2lBXmzjsH7Mh3Wx7uLIKpNNFoMxUyCLdVEdC3Y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T5Xu0+YryHU9Cl+VrWUyJ4E8nrnucMPDSl6RO3VG0+4Ip2l6+pYM4/I6vZN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5xrKHQwK2es2YkAQ2lzUA9NCs8tE4gDm/abc3d6HgbPmticgMuby0+VjR2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UpGsFqgMXrLDWQzmzUOy0KGzqhszotIaMma9aTjf3XNBj3/dKNoAFcFPnC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KvcPIkFKp+Gieo+pvmgraVinp+DIuWowZYPWuVJVo+MUWlnP//Y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