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Tree 1.80 - (C) 1996-98 Allan H�iberg, De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۲�����������</w:t>
      </w:r>
      <w:r>
        <w:rPr/>
        <w:t>------------- Contents -------------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Comp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ample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ng file nam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۲�����������</w:t>
      </w:r>
      <w:r>
        <w:rPr/>
        <w:t>----------- Introduction -----------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CompTree, a program designed to quickly compare files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wo matching if desired, and as a by-product test the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on a drive, verify backup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of CompTree is to tell whether two files are the same or n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n't capable of telling what or how many differenc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Tree requires some 170-220k 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is program was written simply to fulfil my personal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files. It ought not be able to ruin hard-drives, busin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s or food, so don't blame me if any of that stuff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Tree is provided "as is". USING CompTree IS ENTIRELY AT YOUR OWN RISK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author provides no warranty for the ability of this program to per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 specific task, and it cannot be guaranteed with certainty that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is free of errors!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n't been tested with OS/2, Linux, DesqView, Next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hell or GeoWorks, but I have tried to use it after midnigh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ining more than my slee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Tree doesn't work with long file names under Windows 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while I remember it: CompTree is Freeware! You may use it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as long as you wish, copy it to anyone you like and even drink Pe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it (though I would not encourage the latter) -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files are not chan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striction is, that you may not sell the program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it in your own products without my expres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 wouldn't mind knowing if someone out there finds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so you are hereby encouraged to send me a short message vi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if you do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۲�����������</w:t>
      </w:r>
      <w:r>
        <w:rPr/>
        <w:t>------------ The files ------------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.EXE          is the main program file that you should run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he need. I recommend that you copy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utility-directory so that it is located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.DOC          is this very file, and CT.DOK is the same in D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clue as to what they do, but reading them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ful..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and FILE_ID.DKZ/FILE_ID.ENZ are the short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that is used by BBS-systems for filelists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DKZ-file is in Danish and the .ENZ is in English. The .DI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s a copy of either one, depending on which count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a sysop distributing the program you can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s according to this, depending on which count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in. Please keep both versions in the archiv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۲�����������</w:t>
      </w:r>
      <w:r>
        <w:rPr/>
        <w:t>-------- Revision history ---------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tween v1.80 FINAL BETA and v1.80 (released november 9, 1998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ne, except the name. "FINAL BETA" was accidentally not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title 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tween v1.70 and v1.80 FINAL BETA (released november 8, 1998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rives missing the two logical subdirectories '.' and '..'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ar as I know this situation appears under various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has been experienced with Adaptec DirectCD 2.0 unde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ffect was that CompTree couldn't see the subdirectori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drive which missed the two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re than 25 lines on screen are now handled for /C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ole line isn't placed on 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O added. Suppresses all screen output except error mess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help pages and the conso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B expanded with R, K and E for result-determined and -dependent b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nsole line is now updated continuously instead of only 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urrent version number is shown as fourth conso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D will now delete directories too (if used with /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DF deletes only files (as /D did bef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DB also deletes the 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tween v1.60 and v1.70 (released august 14, 1998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C2 added to give an indication of the overall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re status lines added to console mode (swap using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Destination" changed to "Target" in program and docs. The two n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used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LA added to log any source that did nok compare Ok (including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files and open/read err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LF added to log any source files giving open or rea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LQ added to put quotes around long names contain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me used added to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log file name is an existing directory, the log file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laced in that directory as CT.LOG instead of giving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g open errors are now handled. You have the choice between abor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ing without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ng names are now fully supported (using quotes) in both source,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og name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active log file is now ignored in the source director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ompar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are speed has been significantly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elay procedure-bug in Turbo Pascal has been fixed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the program to start with "Runtime error 200" on very fast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tection of LFN-support is improved, and LFN-support is now di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Windows NT, so that CompTree will run here without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en errors are now also detected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Q2 added for quick compare of size,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allback changed to accept long names as short, if the long an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s the same. See the section on long file names fo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tween v1.54 and v1.6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for long directory nam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ick mode added (/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-modifier added to the lo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en/read errors and compare errors are shown separately in th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parate read error messages for source and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rror message "too many parameters"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no target is specified, 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sole mode added (/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tween v1.53 and v1.5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in CT16 that caused it to halt with "Runtime error 00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pening a read-only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two separate programs for DOS and Windows95 have been mer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log file indicates whether LFN support is enabled or no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always be enabled in Windows95 DO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nish translation of this documen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mory detection improved so that the program itself detect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free RAM before there is so little left that DOS won't 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tween v1.52 and v1.5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allback to short file names when a matching long name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revised to ignore short target names when they 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long name. Note that short source names do not enable this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LM added to log source files without a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fix: Source and target names are now converted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y are compared to determine whether they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ssing conversion would cause CT to erase files with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after comparing them to themselves, if the target 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with uppercase lette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no parameters are written on the command line, the basic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will now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T is currently two files, CT16.EXE and CT32.EXE. It turn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long file name system calls did not fallback to using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calls under DOS as they were supposed to do from version 1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stest way to fix this temporarily while I work on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splitting the program in two. It will "be back together" 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32 will return errorlevel 255 if execut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paths can now be 255 characters long under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tween v1.51 and v1.5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fix: Invalid /L-arguments caused the program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B changed: Default beep is now shorter and more "business-lik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/B2 to get the old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LE added to command options: Log any compare, open and rea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g options moved to separate online help page (/LOG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Source file not found" was changed to "Source open error" if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long to ope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tween v1.50 and v1.5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fix: No subdirectories were processed on networked drives under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tween v1.13 and v1.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upport for long file names when executed in a Windows95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 and C log modifier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tween v1.12 and v1.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vented /B from beeping in case of command line errors,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sc, missing source files and not enough memory,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occur right after starting the program or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occasional runtime error 215 in case of read errors during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g might have caused wrong error messages (ie compare erro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ad error)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tween v1.11 and v1.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B added to provide an audio signal when comparing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was the first to be distributed public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۲�����������</w:t>
      </w:r>
      <w:r>
        <w:rPr/>
        <w:t>-------- Using CompTree ---------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 &lt;sourcespec&gt; [&lt;targetspec&gt;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ompare the file specified as &lt;sourcespec&gt;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ed as &lt;targetspec&gt; and report whether they are the sam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wildcard or directory name is specified as source, &lt;targetspec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name of a directory containing files with the same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source files with, or a single file. Target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 yet - let me know if you nee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be inserted between source and target, o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spec (I find this useful when doing multiple compar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r target specs but the same options, for example a log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ier to repeat a command with a new ending than having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 : Include files of the specified name in any subdirectori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ourcespec&gt; in the source scan (all files if &lt;sourcespec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name), and compare those files to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cal subdirectories under &lt;targetspec&gt;. If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pecified as target, no subdirectories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targe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 : Delete source files that compare OK. As a safeguard, i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actually the same physical file as the target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dele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/S (include subdirectories) is specified, sub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mpty after comparing are deleted too - however,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(the one in which comparing starts) will not b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s is the case for files, a directory will not be dele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urce and target are the same physic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B: Also delete the base directory if it is empty after comp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F: Delete files only, and leave the directories alone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ay /D worked until version 1.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both /DF and /DB is specified, only fil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  : No summary (number of files compared etc) a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default if only a single file is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 : Quick mode. If two files are the same size, they ar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e same contents. Can be used to quickly mak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ng files in the distination directory: CT source target /Q /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Q2: Compare the date and time stamps of the fil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N  : Limit screen output to include the console (if /C is specifi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or error messages from Comp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 will be expanded with further options later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ork like /L, only for the scree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function for /O is to suppress all screen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nstead of /ON you can actually just use 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  : Beep when finished. Sometimes you just have too many files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n't want to waste time waiting a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1 gives the same beep as /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progam doesn't make any sound if it's aborted with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f there are erro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2: Use another sound which is somewhat "wilder". Thi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sound in versions before 1.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R: Result-determined beep. Can be added to /B1 (the normal 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/B2. Gives a rising tone if there were no error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alling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K: Only beep if there were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A: Only beep if there were one or more errors (regardles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R and /BK or /BE can be combined, optionally together with /B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B2 as in /B1RK, which - if there were no errors -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 beep followed by a result-determin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 : Console mode. The bottom line on the screen is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ing the current number of files, resul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2: Show percentage processed (CompTree will start by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files in source). The percentage is calcul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[:name]  : Write all program output to a logfile (append, if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name for the logfile is C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O[:name] : Same as /L, but overwrites any existing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C : Logs only files giving compare errors (NOT read errors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F : Logs only files giving open or read errors (file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M : Logs only source files that do not have a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E : Logs files giving compare errors and read/ope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actically any error except missing targe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pen/read errors may be on both source and targe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/L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A : Logs files giving errors or missing targets - in shor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but Ok. Same as /L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K : Logs only files that compar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(...)R : Logs compare results when C, F, M, E, A or K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Q : Puts quotes around long names with spaces in them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log file as a batch file or a file list for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easier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Q2 puts qoutes arund al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Q and /LQ2 also affects names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When C, F, M, E, A or K is used to modify /L, the compar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written in the log, only the sourc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'R' is added to the command, the compare result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, C, F, M, E, A, K, R and Q log-modifiers may be used togeth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(although all files logged by C will also be logged with E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  : Display a basic help screen with short descriptions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  : Same as /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hing at all is written after the program name, the basic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will also be shown. So 'CT' is actually the same as 'CT /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? : Display a help screen with the possible bee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RR? : Display a help screen with the possible DOS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OG? : Display a help screen with the possible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Tree provides a variety of DOS errorlevels to enable batch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flexible us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 No differences found between the specified source an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- and no errors reading them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The specified source file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The compare process was aborted with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 Not enough memory to compar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 Syntax error in source, target or log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: No real compare errors, but one or more source files had n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(files with the same name in &lt;targetspec&gt;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: One or more compare or read error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sole mode is specified (/C), it is possible to swa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atus lines with the 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 takes place when the numbers are updated, that is,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taion of remaining time is based on the time u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processed files, and can change rapidly, if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on't have the same dispersion of compare errors as th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few large files are typically processed a littl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mal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&lt;targetspec&gt; is a single file (as opposed to a directory,) when /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, only the directory tree under the source file is sear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 attempt is made to locate matching subdirectories under &lt;target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ly the specified target file itself is used a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S can't handle paths longer than 80 characters. If a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path longer than this, you will get an open error if CompT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ths longer than 255 characters are not supported at all.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eeding longer paths is in my opinion too small to jus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extra work it would require to allow for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en errors don't neccesarily mean that anything is wrong. Windows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s its swap file for instance, so that it can't be read by Comp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programs. Therefore, trying to read it from a DOS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result in an ope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nce CompTree is only intended to tell whether two file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same contents or not, two files are only compared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y have the same size. For the same reason, the compar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borted as soon as the first mis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y comparing might sometimes go faster than you would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ase of letters on the command line is ignored, so "CT /s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"ct /S". The name of the log file will also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want to specify a long name containing spaces, the comple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enclosed in quotes, i.e. "C:\Program Files\*.*"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put a single part of the path inside quotes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"Program files"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letion of subdirectories isn't indicated, neither on screen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og. However, the logfile header tells if deletion of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f both files and directories -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۲�����������</w:t>
      </w:r>
      <w:r>
        <w:rPr/>
        <w:t>--------- Examples of use ---------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T C:\COMMAND.COM C:\COMMAND.COM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s all COMMAND.COMs on drive C (&lt;sourcespec&gt; and /S tells 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ny COMMAND.COM in the root directory and below that)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n the root directory (&lt;targetspec&gt;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show you if you have a COMMAND.COM from an old version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T C:\CDFILES D:\ /S /LO:C:\CDFILES.LOG /C2 /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s all files in the directory C:\CDFILES against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names on drive D, assuming that the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C:\CDFILES have been placed in the root directory of driv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mpare results are written to the log file C:\CDFILES.LO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written if it should exis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process, the number of files and percent complet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ottom line of the screen. Of course you can swap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using the space key to see approximately how much time i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might have guessed, this could be used to test whethe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just backed up using your CD-recorder have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a compare prcess like this probably takes relatively lo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2 will beep at the end, so that you don't have to wait a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/B2-beep is longer than a normal /B-beep, so it is easier to he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T D:\ D:\ /S /LO:C:\CD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s all files on drive D against themselves and writes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log file. While this seems a strange thing to do at first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practical purpose which is to test the drive for rea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uld be very useful, for example on a CD with scr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T C:\TO_SERV F:\STORAGE /S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s the files in C:\TO_SERV and below that against the sam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:\STORAGE, and deletes all files on C: tha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ful for example if you copy a lot of files to an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suspect of having bad sectors, or via a network conn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uspect might be un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moving will at best compare the copy of each file right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using cached unwritten files, thus never reall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ysical copy before erasing the original. Copying the fil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ving them, and afterwards deleting the originals using Comp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 example, provides a bigger degree of security: If th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match the originals, or if they are even unreadable, the orig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ose copies are simply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r cache has to be emptied after copying, or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against your cache contents instead of reading from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consider rebooting your PC after copying to ensure that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work with some other files for a while to replace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is also recommended to verify a backup on, say,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letting the backup program verify the backup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onto another drive, after which CompTree compare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the originals and deletes those that match. I ju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rd of a well-reputed backup program which would fail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special circumstances, although everything seemed fin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Tree you can check if it works for you before anything goes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OR %A IN (*.*) DO CT D:\NEWFILES\*.* %A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all files in D:\NEWFILES against all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deletes those in D:\NEWFILES that are the same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s in the current directory. Sounds confusing?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this if, for example, I get a bunch of MIDI- or GIF-files and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m of being the same as some of my existing file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cesarily having the sam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, the current directory contains my existing 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ones are places in D:\NEW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this command is used in a batch file, %A has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%%A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T C:\WINDOWS T:\WINBAK /Q /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list over files that exist in C:\WINDOWS bo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:\WINBAK. The list is placed in the current directory as CT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prevents CompTree from using time to compare file conte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exist in both places: Either they have different sizes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ssumed to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۲�����������</w:t>
      </w:r>
      <w:r>
        <w:rPr/>
        <w:t>----- Long file name issues -------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50, CompTree supports Win95 long file names when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OS session from within Windows, as of version 1.60 lo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supported too, and with version 1.70 you can specif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ontaining spaces on the command line by putting quot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 "C:\Program files\*.exe" D:\ /S /LAQ:"C:\Errors in Program Files.l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ames without spaces can be specified without quotes. No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possible to specify long names in pure DOS: If quote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n't accept the command, but if only long na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nd quotes are used, they will be cut off after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for one, have often copied files without the long name by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using an NC-clone.) Therefore I made CompTree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target file using the short name of the source file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matching lon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give compare errors if there is another file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ing the same short name as the source fil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ere moved around after copying, so the short names go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numbers as before they we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ersonally I prefer this to not having the fall-back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has been changed as of version 1.53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a short target name if it is actually a long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ch the long source name - not, however, if the sour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ituation where a long name is allowed as target for a f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n the long name record contains the same name as the short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long name is supposed to exist only to allow for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national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irectory can't be found in the target dir, CompTree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one where all parts have the same names as the short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Source is M:\, target is C:\ and the curren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:\Test A B C D E\Test F G H\Test I J K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rectory can't be found in C:\, CompTree will locate the shor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arget - which might be "m:\TESTAB~2\TESTFG~1\TESTI~17\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s for that instead: "C:\TESTAB~2\TESTFG~1\TESTI~17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contains a line telling whether CompTre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95 and enabled support for long file names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Windows95 sometimes creates characters in long n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read itself afterwards. It has happened to me several ti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nish letter "�" (in CodePage 8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a cause for open errors, when CompTree is told tha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whereafter Windows can't find it, when it is to be read - and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, it may cause CompTree to "overlook" the files in a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letters in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seems to be buried deep within Windows, probably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de page. I have noticed that XCOPY has the sam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etters as CompT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olution I have been able to find until now i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from 865 to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doesn't seem to support long file names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95 does - the functions that I use are simply no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long file names are not supported under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70 this circumstance is detected so that it is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o use CompTree with short names under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۲�����������</w:t>
      </w:r>
      <w:r>
        <w:rPr/>
        <w:t>---------- Future plans -----------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verse testing - lets CompTree report files that exist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directory but not in the source, in addition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of looking for files matching those found in the sour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D-modifier to delete files in the target directory instead o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D-modifier to delete files that do _not_ match instead of those tha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wildcards in &lt;targetspec&gt;, so that any file can b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welcome your ideas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allanh@post1.tele.d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an H�i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bdrupvej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K-6000 K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s, comments, bug-reports etc are welcom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It is not sure that I run into every small bug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, so if you don't tell me about it, I can't correc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by the way: My name as written above probably looks 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s 850 and 865 only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۲�����������</w:t>
      </w:r>
      <w:r>
        <w:rPr/>
        <w:t>-- Things always in the end of DOC-files --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rademarks are copyrighted by their respective owners -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knew that already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Bj�rn Uhrbrand, Anders Rosendal and Marc Vidde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porting errors to me, and to several others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, ideas and encour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I forget anyone? If so, let me know it and I will correc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st version of CompTree will be available o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home1.inet.tele.dk/allanh/eng/program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or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ahc.dk/eng/freewar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</w:t>
      </w:r>
      <w:r>
        <w:rPr/>
        <w:t>-- Things _not_ in the end of DOC-files --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L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5 (including Danish V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'm sorry Dave, I can't do that. A)bort, R)etry, I)gno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 v1.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