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Document For F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'slideshow' text files, just run FR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it will let you view in order any text 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recognised by FR as having the extension .TXT or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only allow you to view the first 100 text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nly the first 80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UP or CURSOR DOWN to move through the fil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use PAGE UP or PAGE DOWN to move through the file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 with the LEFT MOUSE BUTTON on the '#' and '#'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RMB to move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APE to quit from the current file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Alan Freshney August 1995-96, using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the following address (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ystem information, CPU, Memory, that sort of thing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ason why it shouldn't work on every mach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P.C.s are like :(, any ideas on how to impr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ichmond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24 3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it then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Alan Fresh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Negative Edge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