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INFO FILE (FILENAME "USERINFO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YOUR SELECTION OF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LL $TREET RAIDER."  We think you will f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ophisticated simulation not only endlessly va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(no two games are ever very similar)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installed and a game started is exceptionall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mputer literacy, RAIDER is a no-brainer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choices posed to you as menu selections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a shareware program, you may only leg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a 30-day evaluation period.  Any continued us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is a copyright infringement, and 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pyright laws.  You will find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crippled.  There is no longer any "commer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registered" version of the program. 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xtant.  However, with registration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Cheat Code" that lets you do a number of nefarious, sli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thical, financially rewarding (but not entirely risk-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 "BUG" NOTICE TO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 is a very "plain vanilla" DOS program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in basically the same form, since 1986. 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an occasional bug in it at times (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to the user -- only to us), none have p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years now, other than an occasional typo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text, which didn't affect func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do get frequent calls or e-mails from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us they "love the program, but it's full of bu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this be, when most users say it's bug-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users with problems report that they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results, such as the program freezing up, scree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or being kicked out of the program. 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the same:  Not enough availabl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-- in the DOS 640K portion of memory.  Thi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r system has 32MB of RAM, for instance.  W$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of the DOS 640K memory area at some time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occupied by the operating system. Thu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$R program attempts to load subprograms (such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certain of the menu commands),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do bad things, like getting hung up, or boo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program, if there is not enough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such problems, it's almost alway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 is loading some TSR ("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") program into RAM, which takes up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conventional RAM memory.  In many cases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ti-virus program that has significant memory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loaded into RAM.   99% of the time, users rep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W$R go away when the TSR program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ay involve editing the AUTOEXEC.BAT fil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, in the very few instances where this solution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, the problem has always been that they had a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, a problem easily resolv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nother copy from a different source (or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m a new diskette, in the case of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, in recent years, has their problem been from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the program.  W$R is about as "bug-free" a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ever use in this lifetime.  But you have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DOS memory space to "breathe" i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experience "bugs"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. Try freeing up some of the 640K of conventio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rea, by removing one or more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removing an anti-virus program,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un it and test the copy of W$R you've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sure it is not infected by a vir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o turn th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. If that doesn't work, you've almost certainly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upted copy of the program.  Try downloading i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y from a different source than where you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it.  (We've had Web distributors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ng hundreds of copies of the program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how gotten corrupted, when they obtained it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hen they downloaded it elsewhere from anothe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THIS VERSION OF THE PROGRAM WILL WARN YOU,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IT, IF YOU ARE LOW ON DOS MEMORY, ALTHOUGH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COME UP ONE TIME OF EVERY THREE YOU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S NOT TO BE A NUISANCE IF YOUR SYSTEM IS "BORDERLIN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BACKGROUND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an almost lifelong project o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while a student at Harvard in 1967,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oard game, sort of a corporate version of Parker Broth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 real estate board game (which they will sue 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are mention by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ears of development as an ever more complex boar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(then called "Robber Baron") got so unwieldy and too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and even days to play, with players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alculators, that we finally gave up on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game around 1975, and began, manically,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s with outlines and ideas of how it c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highly sophisticated, easy-to-play computer g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ould just HURRY UP and invent a cheap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!  Fortunately, a few guys in garages did t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gan programming Wall $treet Raider in 1984 on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II.  After quitting our job as a tax law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t programming Raider for endless 90 to 100 hour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ally delivered the first working version 2 year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er later to our publisher, in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hrink-wrapped commercial program, it got rave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after both of our software publishers had let 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nign neglect, with almost zero marketing, by late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ut hardcore and fanatical users around the coun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till playing the old version, which many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head of any simulations being done for today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more powerfu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got the rights to the program back, an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it to shareware, we have added much,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complexity and texture to the simulation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lay it regularly ourselves.  Because of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it lends itself to multiple creative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ing any problem or reaching a particular financia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trying to attain, such as taking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any, or having your company become more 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or dominate its industry.  Because it is so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tock market and the real world of corporate fi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s, the more you know and understand about how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orld works, the better you will play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-- and vice versa.  It's a fun way to get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BA in f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don't expect a financial simulation of this n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 to everyone, or to ever make a lot of money on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will enjoy it as much as we do and will finan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s further development.  To do so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if you use and like the program, or ord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lated products listed on th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 description of hardware requirements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general information about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isclaimer and summary of terms of the licen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is software is provided by the autho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various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bout ordering updates of the program, 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ed books or the Professio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structions on using all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ee on-disk user manual which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s par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IMITATIONS--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most MS/DOS PC/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, MDA, Hercules, CGA EGA or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not run properly on som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used with a 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640K of RAM and either a hard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with at least 1.44mb capacit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ecause of occasional but extensive disk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a hard disk driv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�WALL $TREET RAIDER will NOT run on the IBM PCjr.�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using it, you are expected to regist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 copyright holder retains all righ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programs and bad ones!)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method of distribution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right to copy and distribute the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nd sundry or to a specific group.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oftware that suits your needs and po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whether it's commercial or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fitting your needs easier, because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WALL $TREET RAIDER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ALL $TREET RAIDER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s all warranties, expressed or implie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, without limitation, the warranties of merchan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 WALL $TREET RAI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a "shareware program"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the user for evaluation. 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friends, but please do not give it awa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ful and find that you are using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and continue to use WALL $TREET RAIDER afte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registration payment of $20 to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Michael D. Jenkins (dba "RONIN SOFTWARE).  The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, and you will also recei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included in the $20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A copy of the latest update of the program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with "cheat mode" activated), e-mail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want a diskette mailed to you, there is a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/handling charge);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A utility program, which lets you customize (chang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the companies in the simulation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any of them with names of your own choosing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ompanies in your own region o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   Include $5.00 shipping and handling charge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   if you do want the program mailed to you,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   or a total of $25.00.        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ternet access, point your Web browser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, and you can download the lates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ay by credit card) for only $14.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ttp://www.ronin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reat this software just like a book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may be used by any number of peop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moved from one computer location to another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no possibility of it being used at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being used at another.  Just as a book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WALL $TREET RAIDER must als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their copies of WALL $TREET RAIDER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may be made by contacting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on-scree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organizations distribut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 are not required to obtain our prior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program. (However, 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vised that the program is being distibu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ALL $TREET RAIDER, as they are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WALL $TREET RAID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 register and receive an updat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e customization utility, plus 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(by mail) may do so by using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LL $TREET RAIDER program that allows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ERING YOUR COPY OF WALL $TREET RA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IGHT TO CONTINUED USE OF PROGRAM (LEGALLY).  As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user, you may continue to legally use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WALL $TREET RAIDER indefinite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-day Evaluation 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PDATE OF PROGRAM.  You will also receive a fre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updated (registered) version of the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to use instead, as it allows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f up to 25 years in length, rather than th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games allowed in the shareware version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day license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ECHNICAL SUPPOR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3 months of free technical support,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and we will, where feasible, remed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s" or system incompatibilies that we can, or,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do so, or choose not to, we will fully and pro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refund your registration fee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written notice regarding the addres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 such service (if different from the addres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), and, if we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technical support service by such tim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the telephone number to call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USTOMIZATION UTILITY.  If you register your copy of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EET RAIDER, we will also send you a Customiz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will let you customize the simulation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nd stock symbols of companies to names and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you prefer, such as for companies in your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  HOW DO I PRINT OUT THE ORDER 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  Simply enter "Y" when the program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you want to do so, at the start of a gam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elected the number of play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your printer on and follow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enter your name and address on the orde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ints out for you, and mail it in, with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and your e-mail address where we can send you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 (add $5 shipping and handling if you wan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to you on a floppy disk).  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50 N. SNOW CANYON DRIVE #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VINS, UT 847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REGARDING INTERNATIONAL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.S. residents should send payment in the form of a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in U.S. DOLLARS (only).  However, a chec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ank, in U.S. currency, is also acceptable.  (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checks as payment in non-U.S. currencie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dollar checks.)  If you want to risk mailing curr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ccept either U.S. dollars, Canadian dollars, or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 currencies.  We open all our own mail,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theft at our end, only the risk of loss or thef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services.  (Thus far, only one international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claimed to have sent us any currency that was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in over 7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 LONGER ACCEPT CREDIT CARD ORDERS.... SOR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ant to pay by credit card,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Wall $treet Raider, for only $14.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ttp://www.ronin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s, registration options, product detail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volume discounts, dealer pricing, site licenses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, etc, must be directed to 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ail address:   mdjenk@ao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lephone (voice):  (435) 486-08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 $5.00 SHIPPING/HANDLING CHARGE FOR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SHIP BY MAIL, BUT NO SUCH CHARGE FOR E-MAI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A L L   $ T R E E T   R A I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RPORATE FINANCI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BM (R) Personal Computer, XT, 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/2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9 by 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practically a life-long pro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who first developed it as a board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, while attending Harvard.  Since it took a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12 hours to play a game with only 24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, sort of a corporate version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 Parker Brothers game no one dares even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t (you know the real estate game we'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), this board game remained strictly a weird 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 and a few crazed but addicte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y years of waiting, the personal computer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, making it possible for us to reinvent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as a computerized financial game that now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aint resemblance to the old board g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ed the author to build in many mor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ity and realism, with massive non-sto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 done by the computer in the background,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ort required on the part of the user,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highly alert and skeptical, do good rese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mart investment and management decisions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ime, based on limited information and good hu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like the real Wall $treet, except that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ulation, so if you lose here, the downsid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roves of creditors pounding on your do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 a.m., seeking to repossess your car, your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your first-born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a commercial program, but we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who wish to do so to mak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or sell it as a shareware produc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modify the program or any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accompanying files in any way.  However, no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extensive book, "Take No Prisoners: 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-- Strategy and Tactics," a companion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100 pages, which we sell separately for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Strategy Guide" goes into detailed discu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st effectively utilize each of the many W$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or example, the section on the "MG" (Me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oes into a long "graveyard humor"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mergers work, when to do them (and n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, and various merger strategies and techniques.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are explained in terms of real world strate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similarities between the real wor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 simulation (and, in relatively few instances,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between the simulation and the structure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in the real world of corporate finag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ion reflects the author's extensiv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corporate finance, business la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 business, having been an economics consul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d stockbroker, a "Big 5" CPA, and, finally,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 with a major San Francisco law firm for 4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$R is constantly being improved and expanded.  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l version, released in 1986 by a Californ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and very favorably reviewed in InfoWor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it eventually worked its way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on computer columnist Jerry Pournelle's desk i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 after commercial publication of W$R had ceas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ch!) came on one 360K disk and required only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dition, with 250 companies, 36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most countless new features, new and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oing on in the background, plus a half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new commands, requires over 600K of disk spa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ZIP file.  A new version, with 1000+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70 industries in almost every civilized country,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-gathering and planning stage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out in some trial form by the summer of 2000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 doesn't come to an end on Y2K, as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ng, that is -- we expect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AND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30-day free license to evaluate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eet Raider software program.  After 30 day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 program, or erase it.  Continu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fter expiration of your 30-day licen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out for you an order fo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il in with your registration or paymen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listed on the form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Wall $treet Raider ("W$R")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the form of two large, compressed fi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WSRFILES.EXE and DATFILES.EXE,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rogram and data files, plu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and this documentation file.  (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wnloaded it from an on-line service or BBS, 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 CD-ROM, it will probably be in a " .ZIP 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need to unzip with a copy of PK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, PKUNZIP.EXE, v. 2.04 or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$R, other than the .ZIP file versio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INSTALL" and follow the simple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you delete the old version of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before you begin instal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f you already have an earli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You need only to make sure that the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installing it has approximately 1.2MB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, and that the default driv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A) contains the W$R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ALL.EXE and WSRFILE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ile you can run the program on a 1.44mb floppy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recommend installation on a hard disk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(a) run much faster, and (b) you won't soon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save games, as you will on a floppy, which bar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save one game you want to save and finish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e installed on the driv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C, in the above example) in about 30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while you relax.  The program (file RAID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started automatically, an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name, plus a couple of eas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ther you are using a color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ther you have graphics (which can be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, EGA, VGA, or SVGA)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old system withou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the program will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features intact, provided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" in response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your name and answere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Yes/No" questions, the first game of W$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GAME OF WALL $TREET RA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game, type "RAIDER"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tart a game, you will be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system configuration data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you have color and graphic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current default settings for both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defaults at the start of any g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aved to disk for fu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a series of othe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are starting a new game or continu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game that was saved before it was comple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want the computer to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in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many players will be playing the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(2 to 4 players, one of whom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ames of each of the players (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layer, you can also "personify"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giving it a name. Thus, if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e computer, you may want to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 after some leading corporate ra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some infamous chap who is serving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eral pen these days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want the players to each star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th cash only, or to "inherit"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ock in a single company, government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, less some amount of deb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hareware version of the program,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 game, you will be asked if you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nd order the latest registered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r utility.  If you do, enter "Y" (for "Y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sked, and the program will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/order form on your printer,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 you your name and address, and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nswer questions about the above i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or not to register the program,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will create a unique database for each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ame will begin, with the first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is selected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game is started, you may select trans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or select other commands from two men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rol Menu and the Main Menu (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submenus, one each for Operations,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/Selling, Financing, and Manag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item from any menu, move the 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tem, either by using the cursor keys (NUM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 OR OFF), or the space bar, or + or - keys. 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the letter that correspo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menu item, and the lighted ba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nd highlight the item).  Onc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n the menu box is highlighted,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en ready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tems, such as display of your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 worth statement), or to display economic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ing &lt;Enter&gt; will fully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, you will be asked to enter a company'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which you can look up by entering "L"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ID number (ID numbers will be display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industries on screen any time you ar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  You may also be asked to enter dollar a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millions (enter 8.3, for example,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rrow $8.3 million), or a percentage of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any you wish to purchase (1% to 100%,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hole number from 1 to 100), o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ple questions, or to mak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- Press the F1 function key at any time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r Play Control Menu,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menu item (the one currently highligh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KEY -- Press the F2 function key at any ti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Main Menu, to change the currently activ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currently active entity (nam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er part of the screen when at Main Menu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you control, and you wish to personally bu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onds, you would need to first press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yourself (enter "P" for "player") a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  Once that is done, select the "BOND"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cquire/Sell Submenu and do your bond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KEY -- Press the F10 function key at any ti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ewing the Main Menu (from any submenu), to 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mmediately.  From the Play Control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if you wish to quit the game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elect the "QT" item from the Play Control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 CONTROL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player takes a turn, the Play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, which allows the player whose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o make any of several sele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stock ticker speed (which speeds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s down the rate at which the game progress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want to select the slower speed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the game), saving the game to disk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, exiting the program, or starting tha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tems on the Play Control 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-- Start Play.  This switches actio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the player's turn. (The name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urn it is is displayed next to this menu i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 -- Next Player.  This causes a skipping of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ayer whose nam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 -- Change Ticker Speed.  Select this ite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at which the stock ticker moves, from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or to medi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-- Toggle "Cheat Mode" ON or OFF.  (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if you have not registered your copy of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eet Raider and obtained the "cheat code" for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at mode.")  Allows you to turn off cheat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lay an "honest"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 -- Save Game.  Select this item to save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with all stock values, etc., exactly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stant you save.  You can then either qu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lay until the game ends, and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utcome (if the Computer beat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th straight time), you can re-play th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at which you saved it, and see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rategy wor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-- Quit.  This is the only point at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lay and exit the program, except when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-- Texture.  This is a "toggle" command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screen background from "textured" to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d."  This command does not appea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he program for a non-graphic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sists of 5 different Submenu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ways displayed when a player is taking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urn.  The names of each of the 5 Submenu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nu a bar across the top of the screen. 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bmenu to another (right to left, or left to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or left cursor keys (with the NUM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 position), or else use the TAB key to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BACKSPACE key to move left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 Submenus are displayed like "drop-down"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rograms, with the difference being that in W$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select the item from the menu bar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another keystroke to "pull down"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move from one Submenu liste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he next one, the next one is insta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no way to exit back to DO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is will keep you from inadvertently 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you are an hour or two into.  (Unless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r computer, or press Ctrl-Alt-Delete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quit and return to DOS,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SUBMENU, and the "END" item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, which will end your turn and get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CONTROL MENU.  From the Play Control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it to DOS by selecting the "QT" (QUI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in the 5 submenus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player's turn at the Main Menu,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ecute up to 5 major transactions.  Onl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CQUIRE/SELL, FINANCING,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are counted as transactions.  Thu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s in the OPERATIONS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as many times as you wish during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your number of remain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ecreases by on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quarter of play during your tur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NO transactions, your turn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year and one-quarter (5 calendar quar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submenu to check of the statu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s of the financial situation, such a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net worth or stock portfolio, o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rams of any player's or company's stock portfol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uch miscellaneous functions as borro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ying on loans, or to end your current 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Play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 -- This item will display a "balance sheet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se turn it is, showing cash, bonds, st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 up to Total Asset, and subtracting loans 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ive at the player's Net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 --  Select this item to see a lis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portfolio, with current prices, dividend y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ach company owned (rather tha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-- in W$R, each company usually starts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million shares of stock issued, so each 1%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= 1 million shares of st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-- Use this item to see a summary of your ne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all the other players in this gam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t any moment who is winning (rich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 -- This will give you a diagram of stock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 for any player or company.  For a comp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will also show who its major stockholde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gram is displayed using text-based graphic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ame whether your system has a graphics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-- Displays a full-page earnings report for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reporting quarterly earnings at that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tops while you are viewing any such earning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 -- Use this selection if you (or a comp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) wishes to borrow money from a bank, 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y repayment on an existing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-- Displays stock symbols, prompting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A to Z.  This lookup routine will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company names and stock symbols for al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s or stock symbols begin with that let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arely ever need to use this command, since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 prompts you to enter a stock symbol,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"L" to look up the stock symbol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ook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- End your turn, and return to the Play Control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either start the next player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is the Computer's turn, it will take it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and usually will tike only 10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, save the game, quit the program, or d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listed above under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rol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elections in this submenu to look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stry, and national economic data, in orde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ke informed decisions about when and which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y or sell, whether to invest in or sell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a company you control need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ut back on investment in new facilities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competitive, whether you may need to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&amp; D spending levels or take drastic a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 corporate management, selling of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ts, restructuring the company, or even g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siness it's in and having the company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-- This item instantly creates a full-page, up-to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research report on any of the 250 corpo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he W$R investment universe, including a "bu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l" or "hold" (neutral) recommendation on its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 -- Displays a full-page financial summar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50 corporations that make up the W$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including such items as stock price, net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worth per share, credit rating, values of all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owns, including "business assets" (fa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, etc., depending on the type of indus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in), stocks owned in other companies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, government bond holdings, dividend y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arnings the company pays out as divid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 -- For any of the 36 industries, except b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, and holding companies, this command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comparison of all companies in that indu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each company's market share percentage,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usiness assets (and sales) are currently gr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jected profitability 6 months in the fu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st demand is growing for that industry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ll the companies in an industry are expa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faster than demand is growing, supply will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, and industry profitability will dec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).  Also shows what percent of sal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 the industry is spending on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(R &amp; D), where relevant.  This i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an idea, when one company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s an industry, with a market share of 50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of a possible target for an antitrust law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AT" command below, under th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ub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M -- Gives a comparative financial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in any of the 36 industry groups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return on net worth (profitability),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, net worth per share, and price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 -- Displays a stock portfolio l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owned by any player or company.  I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mputer, enter (instead of a stock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"251" to see the computer's stock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layers in the game,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a player, enter a number from 251 to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player in the game is assigned an ID# 251, 2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re are more than 2 players, 253 and 25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 -- Displays a list of all the stockholder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hey own, for any corporation.  Shares not o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layer or by one of the other 250 corpo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$R simulation are considered to be owned by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-- Database search command. 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tractive investments, based on any 1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riteria:  Stock price, stock price 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 worth, dividend yield, and P/E (price to ear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Type "GO" and press enter to begin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atisfied with the search parama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  (Enter -1 for any of th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 database search ign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-- Select this item to see a list of news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15 headlines of recent ev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the game being played, such a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f the players, corporate takeovers, bankrupt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changes by Congress, changes in Federal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policies, changes in banks' prime lending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significa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 -- Displays a full screen of current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such as rate of growth in GDP (Gross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), various interest rates, price of the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long-term bond, housing starts, oil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x rat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QUIRE/SELL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elections on this submenu to acquire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s of companies in various ways, or to buy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bonds (or buy back junk bonds issu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you control), or to buy or se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ts (plant, equipme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-- This command allows you (or any corpo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) to buy stock in corporations. 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company may buy up to 15% of a company'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the Public" on the open market.  Note that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on the open market will tend to run up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ck.  The more you buy, the more you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buy ANY amount of stock from a comp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at already owns the stock in question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rket price.  This type of buy transa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stock's marke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 -- This menu command lets you (or any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) sell stock from your (or its)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.  Note that the more stock you sell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rive down the market price of that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 -- Lets you buy 10% government bonds,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million face value.  The price of government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103, represents the percentage of face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onds are currently trading.  Thus,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unit of $100 million face value of bonds if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3, you would have to pay $103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rol a company that has issued its own IOU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junk bonds" in this simulation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have such a company buy back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interest (15%) bonds at the current bo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ssumed to the same as the price of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onds), or at 105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-- Tender Offer, or Takeover comman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more than a 15% interest in a company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t least 20% ownership if you want to "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and make decisions for it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 command to buy up to 100% of the compan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price, up to 25% above the current marke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O -- Leveraged Buyouts.  If you control a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20% of it, which seems undervalue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 have the company use its own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orrowed money) to buy back all its st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wned by the Public.  For instance, i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the other 80%, the company could buy b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% of the Public stock, leaving you as the 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owner after the transaction.  To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such an LBO, it may often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poration to borrow all it can from the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even sell a lot of 15% junk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-- Greenmail.  Similar to the LBO comm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nstead of buying back the stock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ublic, your controlled company can bu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) the stock of other corporations who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controlling block of its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 -- Mergers.  If your company wants to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any, but doesn't have the money (o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 enough) to do the takeover, you ca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propose a stock-for-stock merg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will issue new shar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holders of the "target" company, whi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cquire as a wholly-owned subsidiary (o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ly-owned subsidiary of, in certain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verse mergers").  A merger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your ownership of the "parent" compan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wind up with a smaller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a larger, combined, enterpri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worth just about the s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in the one company an insta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r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-- Acquire assets.  This selection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you own to increase its investment i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(new airplanes for an airline, new 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l line for a railroad, new plants for mos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ustrial companies, etc.).  It can either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assets (which increases the supp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as a whole) or simply acquire asse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any that you also control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so to have a company sell of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, on which it will usually take a los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are not currently earning a satisfactor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NG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hoices on this submenu to raise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a variety of ways, either to keep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ntrol "liquid" enough to stay out of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enable it to make investments, pay ou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nds, or to shore up a company's finan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oo heavily in debt, by issuing new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-- Public Offering.  Allows you to have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you control) issue new stock to the Public,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and improve its balance sheet, which may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redit rating and, as a result, a low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n its bank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 -- White Knight offering.  Allows you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o seek out a large, "neutral" compan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newly-issued stock in your company.  Effect is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Offering (above), except that you ma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share of stock in Public hand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that another player might be able to bu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ublic stock to wrest control of the compan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is is a way to "park" the newly-issued st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of a friendly (or at least neutral) "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" shareholder, where they can't be b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.  The "White Knight" compan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its stock with your stock, against any 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too, in the event that another play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ver your company by means of a stock-for-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 -- Junk Bonds.  Allows your company (if its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bad) to issue high-interest (15% of fac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nk bonds" to the Public, at the current bond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maximum price of 105% of face value (105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ay to borrow some more, when the bank won't 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any more money, either because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o poor a credit rating, or because an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ntrols the lending bank, which shuts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line of credit from the bank.  Issuing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is risky, because you have to pay suc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If you can't earn at least a 15% re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rowed money, it will usually be a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, unless there are special tax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- Capital Contribution.  This selection allow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any you control, to contribute cash to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 at least 80% of the stock of.  This might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f, for example, you own a small compan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gone bankrupt, in an industry do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acious competitor, whom you think your littl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successfully sue in an antitrust c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your company had enough cash to pay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 -- up front, of course.  Thus, you migh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undred million for legal fees into th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ed 80 to 100% of its stock, so it coul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yers and file the antitrust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 -- Extraordinary Dividend.  This is s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a capital contribution (CC command,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instead of putting money INTO a company you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big chunk of money out of it all at onc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% of its net worth.  (You must own 51%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stock to have it make an XD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such extraordinary dividend is tax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ny other dividend.  (Fully taxab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layer; only 20% of the dividend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f paid to a 20%-or-over corporate sharehol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0% is taxable to a less-than-20%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h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menu to set various management polic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you control, or for such rather drastic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iring existing management, "restructur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, or filing an antitrust lawsuit again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 the sam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-- Change Management.  Just what it sounds lik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your company isn't competitive with oth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industry, in terms of its return on business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IND command for a comparison of all the compa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ustry), you can fire existing management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later (watch the teletype news ticker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command occasionally), you will usually lea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management is turning the company around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tter than the old, or is a complete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 -- Growth rate.  Lets you set the annual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in business assets (capital spending) for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.  The more a company expands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nies in its industry, the larger its "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" becomes, and, in W$R, higher market shar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rofitability, all other things being equal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re).  If things really look gloomy,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, you can set you company's growth rate 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s -10%, which means that, instead of it putt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ew plant and equipment, it is simply converting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business assets into cash each year, by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epreciate, without any new net capital s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if industry prospects are boom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ild more plants, buy more airplanes or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, so you may increase the growth rate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30%.  (NOTE:  Fast-growing companies will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de at higher price-to-earnings ratios than s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companies in this simulation, as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so in the short run you may be able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to your company's stock price by creating a fl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ansion -- assuming the company has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withal to make such capital invest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D -- Dividend payout.  Lets you set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nual earnings that a company (that you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out to shareholders as dividends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centage at anywhere from 0% to 10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year's annual earnings. 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 and cons of high or low dividend payou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, as in the real world.  See our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book for a discussion of the p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f either high or low p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-- R &amp; D Spending.  For companies in certain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industries, you may spend anywhere from 0% to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nual sales on Research and Development (R &amp; 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improve profitability. 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, the more you cut into your company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but the more likely you are to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ncreases in its long-term level of prof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whether to spend a lot or a litt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&amp; D is always a tough one.  In the short ter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a company's earnings look a lot bet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ing its R &amp; D budget, but the company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a year or two down the road, particularly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etitors are spending heavily on R &amp; 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re profitable tha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Q -- Liquidation.  This command lets you "liqui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ly-owned company into a parent compan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dustry (or if either company is a "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" with no business assets inve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).  In a liquidation, the "liquidated"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iary goes out of existence temporarily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resurface as a small, publicly-owne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sh, but not business assets),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are transferred, tax-free,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Thus, if you have 2 compani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one with a 15% market sh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th a 25% market share, and you liqu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any into the other, the surviv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40% market share, which ma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idable competitor, much more 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ither of the two companies wer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ation.  Also, if one of the two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unused tax "net operating loss carryove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ll carry over to the surviving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to shelter the earn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enterprise from taxes until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offset all of the tax loss carry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mean several years of paying no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dea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-- Antitrust lawsuit.  Any company in an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financial companies, such as banks,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nd holding companies) may su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 that industry for anti-trust violat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untersued if the claim is frivolous).  In W$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evidence of antitrust violations i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as a very large market share percentag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such as over 50%.  In general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 company's market share, the more lik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win an antitrust suit (for up to $5 BILL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gainst it).  When ever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your company has failed to make it very profi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titrust suit against a successful competito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(particular if the competitor is own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) can be a longshot way of winning a large wind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snatching victory from the jaws of def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if you can't beat 'em fairly, sue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-- Restructure.  This is a new command, just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ersion of the program.  This comm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company you control "restructure" it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ying off thousands of employees, paying them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nce or early retirement bonuses, and wri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apping) large portions of its business assets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of assets, in some cases.  The immediat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large a restructuring charge-o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take, it to clobber your company's net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reating a loss (or sharply reduce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) for that quarter.  The gamb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ructuring of the company will grea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tability of the remaining business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by getting rid of redundant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ductive plant and equipment, so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will be sharp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 -- Elect your self president of a comp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This command allows you, by selec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ct yourself president of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you have selected (if any)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elected an "active entity" (company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the program will give you a list of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to choose from.  You must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before you can be elected president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you lose control, you will be fired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.  You can only be president of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t a time.  The advantage of elect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sident of a company is that you will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nnual salary (payable quarterly) --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, the larger the salary.  (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ry you take will decrease the company's pre-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This Submenu may be be turned of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a game, from the Play Control Menu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use "cheat" tactics, or hav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ethical choice" scenarios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off "cheat mode," then this Sub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visible, or usable, unless you decid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at mode"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-- This "cheat" command allows you, if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bank, to call in part of the loan 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nk by any other player or corpora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vastating and demoralizing to an opposing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he or she is highly leverage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ash on hand, and is thus forced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off stocks or bonds to raise enough cash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ed loan payment demanded.  Don't 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f you are playing against your spou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alue your marri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-- This is a sneaky command, where you b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of a particular bank to see what the ba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portfolio looks like.  This is hand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uld never get you hands on legally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helpful when you want to take over a b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ALL command above to terrorize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or their companies.  Also helpfu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ing investing in a bank, to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ealth of its loan portfolio before you bu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  This listing not only shows who has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from the bank in question, but also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rent rating of each such borr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controls the borrow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-- Nuisance lawsuits.  This is about as low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nk.  Use this if you are a rich, fat cat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's company is in weak or vulnerabl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 All you do with this is file a frivolous law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against somebody else's corporation, run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fees (which you can afford, but the opposition can'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put them out of business.  Think of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ing the crutches out from under a financial cri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guys finish last, remember.  Particularly on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.  (Of course, if you make a habit of thi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y eventually hammer you with a countersu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cious prosecution, but that won't matter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liminated them from the game by finan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ing a company they own sto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R -- Rumor-mongering.  Can we sink any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y, frivolous nuisance lawsuits?  You bet we 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.  Start a nasty, scurrilous rumor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company, and watch its stock d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go bad as well, sometimes.  Very, very na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y may return the favor by badmouth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anies as payback.  So think twice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whispering campaign.  It's cheap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but can get expensive if the opposition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ind.  "What goes around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- While you can permanently customiz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panies (except certain Japanese compani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$treet Raider simulation, if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tained our "CUSTOMIZER" utility, the "NAM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you to temporarily change the name of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, for the rest of the current game. 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over United Airlines, and liquidate all its ai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, to go into the semiconductor industry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ame of the company to "United Semiconducto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r name is Jones, to "Jones Semiconductor" or "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," or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Z -- This command lets you, if you control a bank, "free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nk's lending to all competing players and al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other players in the game.  This,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can sometimes put quite a crimp in the sty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s, if their companies borrow from a bank or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.  Also use this command to UNfreez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you have previously frozen.  (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mmand to call in 50% of the loans, individuall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players or of any corpo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ON STRATEGIES AND TAC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all $treet Raider, as on the real Wall Stre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game is success, and the way you kee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 money.  You can either try to be smart, work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a lot of good research, manage your companie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rich slow, or you can take large gamble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lots of junk bonds or doing LBOs, for examp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irty (suing your competitors, trading on "ins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, etc.) and try to make a ton of loot in a hurr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means or financial sleight of hand and trick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ion is deliberately created to a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flexibility and free-form, creativ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as much like the real world of high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can imagine and make it.  Thus, the mor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, the more creative gimmicks you are likely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in terms of ways to manipulate stock prices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company's taxes, savage the compet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companies, improve your companies' profi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$R isn't an exact replica of the real worl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ax and SEC laws, accounting conven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ynamics, it does build in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and with it, a lot of the same type of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-making processes, and we have a hunch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it long enough, you will get a much better g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understanding of how financial markets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ends to make stock prices go up or down. 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ing this game, going back to 1967, has d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to teach US about the stock market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most (but not quite) as good a learning to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as actually trading stocks and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 help put together billion dolla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vers and mergers in the '70s and '80s,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lawyer and as a CPA in a giant accounting firm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spells as a consulting economist and as a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broker, to 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're the impatient type, wh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earning by trial and error, and gets tired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f Wall $treet Raider to the computer or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, there is always a shortcut....Our book, "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soners:  Wall $treet Raider -- Strategy and Tactic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basic registration, is available for $25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order it from us.  It's nearly 100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hy advice and detailed description of the inner wo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ider, and how to play it most ruthlessly and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it, send us your check for $25 ($20 plus $5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ook,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50 N. Snow Canyon Drive # 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vins, UT 84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:  INTERNET - mdjenk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OL      - mdjen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