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LIST OF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F..... arc-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Y.... area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.... 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R....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ML.... binomial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MLD... double precision form of BIN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Y.... Chebyshev polynomial of N-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F..... double precision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FC.... double precision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PI.... double precision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SN.....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......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.....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..... exponential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.....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0I.... numerical integration from zero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0ID... double precision form of FGI0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1..... numerical integration over defini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1D.... double precision form of F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2..... numerical integration over definite interval in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2D.... double precision form of F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3..... numerical integration over definite interval in 3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Q3D.... double precision form of F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...... normal probability distribution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F...... cubic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C95.... Student's T-distribution for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AL.... natural log of the Gamma function for lar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...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YM.... numerical integration of X**N*Y**M*dXdY over polygo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D.... random number generato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0..... Legendre polynomial of N-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1..... Legendre polynomial of N-th degree (first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2..... Legendre polynomial of N-th degree (second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G3..... Legendre polynomial of N-th degree (third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G0.... Legendre polynomial of N-th degree in 2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...... rational polynom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QD..... double precision form of 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AL.... cubic splin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ND.... random number generator (real, normal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A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rc-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=AERF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E (REAL*4) the erf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X (REAL*4) the arc-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A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rea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A=APOLY(X,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,Y (REAL*4) an array of points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 (REAL*4) the area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points must be in the order you draw a "connect-the-d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, the connection between the last point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assumed (e.g. for a triangular region N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=BETA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,Y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complete be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=BETAR(X,Y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,Y,R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IN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binomial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=BINML(N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,I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H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ebyshev polynomial of N-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=CHEBY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, N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W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awson'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=DWS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D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=E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E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D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mplementary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=ERFC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E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DE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X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xponential integral (Abramowitz &amp; Stegun use the notation E1(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BS publication  "Handbook of Mathematical Functions"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lled the "Theis Well Function" by groundwater folk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gral from X to infinity of EXP(-X)/X d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=EXP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E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DEX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=FAC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F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GQ0I (note the "0" (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umerical integration from zero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I=FGQ0I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F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FX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or double precision use FGQ0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point Gauss quadrature is used (96-point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GQ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umerical integration over definit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I=FGQ1(F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,B (REAL*4) interval over which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FX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r function will be integrated from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 use FGQ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point Gauss quadrature is used (96-point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GQ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umerical integration over definite interval in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I=FGQ2(F,FY1,FY2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,B (REAL*4) interval over which to integrat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FXY=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1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Y1=FY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2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Y2=FY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r function will be integrated in X from A to B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Y1(X) to FY2(X), 20*20=400 point Gauss quad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(96*96=9216 points for 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 use FGQ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GQ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umerical integration over definite interval in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I=FGQ3(F,FZ1,FZ2,FY1,FY2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,B (REAL*4) interval over which to integrat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FXYZ=F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1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Y1=FY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Y2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Y2=FY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Z1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Z1=FZ1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Z2 (REAL*4 function) that YOU MUST SUPPL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 the sequence Z2=FZ2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r function will be integrated in X from A to B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Y1(X) to FY2(X) and Z from FZ1(X,Y) to FZ2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*20*20=8000 point Gauss quadrature is used (96*96*96=88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 use FGQ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ormal probability distribution in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=FPG(XBAR,SIGMA,X,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BAR (REAL*4)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MA (REAL*4)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(REAL*4) increment in X (if you wan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of 0,5,10,15,20,25,...,95,100%, then X=0,5,1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X=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F (REAL*4) probability in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ubic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=FR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F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RF is similar to ERF and also varies from -1 to 1 as X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-infinity to +infinity, it pops up in some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function (e.g. statistical thermodynam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T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tudent's T-distribution for 95%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=FTC95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F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"Student" is just the guy's hokey pseudonym - i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atural log of the Gamma function for lar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G=GAM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G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G=GAMM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G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X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umerical integration of X**N*Y**M*dXdY over polygo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G=GXNYM(X,Y,N,M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,Y (REAL*4) the points defining the boundary of a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the exponent on X (may be -+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the exponent on Y (may be -+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(INTEGER*2)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G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8-point Gauss quadrature and Green's Lemma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will be exact (machine precision) for N+M&lt;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=M=0 then you get the area and you should use A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location of the centroid and the moment of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=GXNYM(X,Y,1,0,L)/GXNYM(X,Y,0,0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C=GXNYM(X,Y,0,1,L)/GXNYM(X,Y,0,0,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=GXNYM(X,Y,1,1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radii of gyration and other useful things like F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fficients from GX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I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bounded rand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INTEGER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=IRAND(MIN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MIN (INTEGER*2) lower limit 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(INTEGER*2) upper limit on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LG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egendre polynomial of N-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=PLG0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LG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egendre polynomial of N-th degree (first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=PLG1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LG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egendre polynomial of N-th degree (second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=PLG2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LG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egendre polynomial of N-th degree (third deriv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=PLG3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PLG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egendre polynomial of N-th degree (2 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=PPLG0(N,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Y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 (REAL*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P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ational polynom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=RPQ(P,N,Q,M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P (REAL*4) coefficients in numera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terms 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(REAL*4) coefficients in denominato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(INTEGER*2) number of terms in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R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RPQ evaluates a rational polynomial as shown be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ner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=(P1+P2*X+P3*X**2+P4*X**3+...)/(Q1+Q2*X+Q3*X**2+Q4*X**3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uble precision use RPQD and make sure that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,P,Q,RPQD all to be REAL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ubic splin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Y=SEVAL(XI,YI,N,C,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XI,YI (REAL*4) specifi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(REAL*4) coefficients determined by first calling SP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 point where you want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Y (REAL*4) interpo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need to first call SPLNE, you only need to do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X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normally distribute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REAL*4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X=XRAND(STD,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STD (REAL*4) standard deviatio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(REAL*4) avera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(REAL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