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lip (mirror) GIF file along X or Y axes, or rotate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0 degrees to the left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Flip [-q] [-r] [-l] [-x] [-y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F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r] : Rotate the GIF fi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l] : Rotate the GIF fil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x] : mirror the GIF file along X axis. Very useful if G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nother format in with the first line in at im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flips first row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y] : mirror the GIF file along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flips first column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