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INT:Text-based paint program for EGA/VGA. Text Paint is a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aint program which can produce plain or multi-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s, and supports 43/50 line modes on EGA/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ull block operations and clipboard, and co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TY spectacular text fonts!  Can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TEXT (for electronic boo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Unpack the zip file and run the program TXPNT18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PNT18.EXE is a self-extracting archive. It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INT v1.8.  the files contained within will be uncompress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into the default directory when the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Additional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pnt18.zip has replaced Txpnt17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ext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Graphics/Tex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