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         N[1a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 G 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ARGOB" is an acronym for A Righter Grade of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name of a place in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RGOB is to enable editing of program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lind users without the need to purchase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pensive software. Its relatively short command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n attractive alternative for sighted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GOB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has 4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mode you enter a manuscript by typing i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insert text into an existing manuscript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e will be given with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you move through the document, make changes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, save copies of the document to disk or other media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cument or simp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IFY mode you type the document in (or a segment of it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 If you guess correctly you hear a little squ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stroke and the cursor moves through the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 incorrectly, you get a beep and the cursor freez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and you keep getting a beep with every keystroke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 correctly or until you have heard five beep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utomatically returned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mode you hold down a key and you hear lot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aks as the cursor moves through the document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elonging to the key being held at which ti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ccurs. If the finger is lifted on the first beep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occur, and this will leav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and the program will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G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has 2 kind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ultip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OB operations are to be thought of in terms o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based in EDIT mode. The cycle has 3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(pointer) to the first character in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 (called the block) so ARGOB can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(what is the subject of your sentence)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is always on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display occurs both in print and audible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is in the desired position, h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ENTER or &lt;CR&gt; ). Hitting &lt;CR&gt; (once)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uses 2 buzzes which mark the transition to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further enable ARGOB to know what is the subject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last character in the block and h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will immediately get 3 buzzes marking trans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tell ARGOB what to do with the block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it, move the cursor to the destination (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will be immediately to the righ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 ) and hit &lt;CR&gt;. If you want to delet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out moving the curs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LETE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(clone) the block, the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and MDELETE can also be in lower case, but never in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other words, if the M is a capital, the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capital letters too, and if the M is lower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must be all lower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stage 3, the machine is immediate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 again ready for your next command. The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will be immediately ready for inspect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its existence. A single buzz will signify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. A single buzz also occurs as you enter stage 1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 COPY, then the new clone of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s an insert immediately after the fir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. You will have to move it if you want to with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ycle. After the COPYing the cursor is deposi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first copy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ACE F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insert command in ARGOB. This defici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at had to be made to attain an archite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RGOB to do everything else it does at as high a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with as little RAM requirem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the technique of SPACE FARMING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allows you to TYPE over existing text IF AND ONL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de of spaces. The first non-space encounter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a block of spaces, for future use, is call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ING. To conserve RAMspace and time you must u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n spaces. The most efficient way to turn one space in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s demonstrat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skip 4  (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ZAP" mean "Hit &lt;CR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rm one space into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ove cursor to the space to be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ZAP MCOPY ZAP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S2 ZAP ZAP MCOPY ZAP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S4 ZAP ZAP MCOPY ZAP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S8 ZAP ZAP MCOPY ZAP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S16 ZAP ZAP MCOPY ZAP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S2 ZAP ZAP MDELETE ZAP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G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  move cursor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move cursor one spa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speed up display of Braille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slow down display of Braille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mber&lt;CR&gt;     skip number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ber is nega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mov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YANK, i.e. undo the younge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NYANK, i.e. reinstate the most recently Y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nd U can be used repeatedl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GARB&lt;CR&gt; before any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nd U do not retur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lder length. Thus a buffer eof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int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script, or recovery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done with MLOAD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GUESS, enter VERIFY mode, if the MNOTEQ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has been given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you get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first character of a MULTIP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(SHIFT MINUS)  go to EDIT mode from 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ULTIP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ple character commands begin with M and end with 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, MARKOUT, COPY, DELETE, SKIP, UP, and DOWN get 2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number is sometimes typed between the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s, when using MCOPY&lt;CR&gt;&lt;CR&gt; and MDELETE&lt;CR&gt;&lt;CR&gt;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bserve the display of a single character between (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2 &lt;CR&gt;'s. Just ignore this. The "M"  in the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o switch into an "input mode" which is exit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CR&gt;. Thus, if you mistype a command, and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&lt;CR&gt;, just backspace lots of times (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and let the repeat feature emulate as much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 but without the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II&lt;CR&gt;              causes output to be i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AILLE&lt;CR&gt;            cause output to be in Brail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P&lt;CR&gt;        toggles capitalizatio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rmal Braille,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are each preceded by a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t 6 turned on and dot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. ARGOB assum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case letter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d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convention is restor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CA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 an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&lt;CR&lt;CR&gt;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LETE&lt;CR&gt;&lt;CR&gt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&lt;CR&gt;N&lt;CR&gt;  set clock N second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H&lt;CR&gt;       moves the non-volatile mark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-volitile marker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rst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PORT&lt;CR&gt;     export the manuscript to disk or other mediu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ave the non-volat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PORTA&lt;CR&gt;    Save the manuscript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ear a beep after the comma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a FILENAME followed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enter the MEDIUM, or jus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be as if you sa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PEN "MEDIUM:FILENAME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ARB&lt;CR&gt;       invoke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ctuallizes any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ll your corrections are logged and no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imulates having already implemented the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list of previous corrections every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he GARB command actually implemen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OME&lt;CR&gt;       move cursor to non-volat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ay MHOME&lt;CR&gt; before you use MTYP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, but not subsequen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tarting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PORT&lt;CR&gt;     inverse of MEXP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nto ARGOB from DISK or other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PORTA&lt;CR&gt;    inverse of MEXPOR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AD&lt;CR&gt;       LOAD virtual copy of manuscript from ram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AVE&lt;CR&gt;ed or MGARB&lt;CR&gt;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IN&lt;CR&gt;&lt;CR&gt; lay down a volatile mark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OUT&lt;CR&gt;&lt;CR&gt;        move cursor to position of you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atile marker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IN&lt;CR&gt;n,CR&gt;        like its namesake but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OUT&lt;CR&gt;n&lt;CR&gt;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goes from 0 to 3 and determines which set you ge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0. Values of n outside the range will crash the ARGO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TER&lt;CR&gt;      cause display of 3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t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space taken up by manuscrip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TEQ&lt;CR&gt;      If this command has been invoked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, then G takes you from EDIT mod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G takes you from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EPARE&lt;CR&gt;    WARNING don't use this command! It is a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here is like that of MSTOP&lt;CR&gt; but slow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u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INT&lt;CR&gt;      send file to printer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GARB&lt;CR&gt; before you MPRI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VE&lt;CR&gt;       the inverse of MLOA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 system to the volat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&lt;CR&gt;&lt;CR&gt;    set the phase shif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s will change in phase with the 2nd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OP&lt;CR&gt;       break out of AR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estr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always back up you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XPORT&lt;CR&gt; or MEXPOR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before using MSTOP&lt;CR&gt; or MPREPARE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ME&lt;CR&gt;       displays time of da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space minutes spac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&lt;CR&gt;       go from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text when in TYPE mo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again by hitting SHIFT MINUS,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MHOME&lt;CR&gt;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efore using MTYPE&lt;C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turn to TYPE mod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 it, you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FARMING while in EDIT mo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l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ove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le and go MTYPE&lt;CR&gt;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use the MMARKIN&lt;CR&gt;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H&lt;CR&gt; command first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s you will otherwise loo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TYPE mode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GARB&lt;CR&gt; also after SPACE FARM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give a MTYPE&lt;CR&gt;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ail to GARB before you TYPE then AR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ARB for you anyway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 the beginning of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hole before you are done, then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d SHIFT MINUS, "_", for you the moment you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over the first non-space, i.e. you are thrown in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cursor jumps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&lt;CR&gt;n&lt;CR&gt;    sets clock ahead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UST be between 11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CEN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ARM&lt;CR&gt;&lt;CR&gt;&lt;CR&gt; command is used for automated space farming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MCOPY&lt;VT&gt;&lt;CR&gt; command but differs from it in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 replaced by a block of spaces.  To use i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want the first space in an already GARBED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an MEMOH&lt;CR&gt; command.  Then skip minus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you want.  Then hit &lt;CR&gt;, give a MHOME&lt;CR&gt; command then h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out moving the cursor give a MFARM&lt;CR&gt;&lt;CR&gt;.  Then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TQUICK&lt;CR&gt; and MINQUICK&lt;CR&gt; are like MEXPORTA&lt;CR&gt; and MIMPOR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pport the saving of the EMOH / HOME pointer in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characters 11 through 15 available to be overwritten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pointer.  It will equal the cursor pos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gave and EMOH command before you OUTQUICKed to disk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sition after INQUICKing from disk, simply use the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EARCH is initiated by the MSEARCH&lt;CR&gt;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you type in a string, hit &lt;CR&gt; THEN LISTEN TO OR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 echoed.  If the echo indicates an error, then type "no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good then type "yes".  Please follow your YES or NO with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will take the cursor to the next occurrence of a replic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 or, if none exists, it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beeps, and returns control to the user.  When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search, the user hears the first character in the repli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now saves the MARKIN and MAROU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 can be don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ARCH&lt;C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will echo your string.  If you see no mistakes in the ec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" or "y" in upper or lower case.  Otherwise type "no", "n"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 response, ARGOB lets you re-enter the string.  Af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are prompted for a number.  If the number is five, then AR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fifth occurrence of the string aft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will finally be prompted for a letter.  If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then the search will only go on for the next 100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on until the end of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 command now beeps you if the garbage collector anticip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to do its thing.  If you type "no", "n", "NO",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 will be cancelled.  Press&lt;CR&gt; after your answer or anywa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).  A number will be display yes after you answer.  Its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block you must COPY in the neighbor hood where you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ARB will go quickly, at which time the deletions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out.  A minus sign preceding a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s you to delete a block lest the GARB take a minute 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blocks of spaces from a larger space-storage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instead of farming them in place) in order to type into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ARB before beginn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eeds GARBing when a request for EXPORTA or OUTQUCK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n the user is queried by the GARBage collector a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 If the GARB fails due to a "no" answer, o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, then ARGOB pr produces the ASCII file anyway by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hrough the hash filter.  At such times, the process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B will save time by printing through the filter on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eserve the integrity of the file.A recent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You simply type MSHELL&lt;CR&gt; and the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ASP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s yo to WASPS, a simulation of a wasp population.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aring an offspring of your own, and the price of r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ece of your own and get to see whether subjugted individuals who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orker roles and rear nieces instead of rebeling and rai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ids, get sel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ON AR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sion of ARGOB exists for tune editing. The file is called "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ord is given in the file, WORDPASS. You use it like ordinary ARG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EANSmeants the note A, B means the note B, and C mean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etc.. Only the one octave is defined from middle C to the B B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bove middle C.  To get around this there is an equivalent of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ke the one on Irving Berlin's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ceed a letter with a number, it means, "slide the keyboard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lf-steps (called semitones in Britain) to the right. Thus 1d9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. the 9 is enterpretted as a minus one. The numbers must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4 and 4 and be represented in modulus 10 thus an octave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12) is represented as 444 and an octave jump down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666, i. e. three times minu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 after the d in d sharp is to slide the keyboar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