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58699149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38903809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