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ice-Install International Multi-Language Support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anguage Documentation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5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ce-Install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-Language Support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3-1995 Data Way System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lti-Language Support File is one of the most powerful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ice-Install program.  The Multi-Language Support File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input file to the Script Compil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can fully customize the look and feel of your Nice-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and the language or wording you use, the Multi-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ile will allow you to customize the language or word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used by the internal routines of a Nice-Install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objective when writing Nice-Install was to design an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could be fully customized.  By using your scripts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ulti-Language Support File, you should have all the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to create your Install product to support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or Nationality.  Why even if you are only going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nglish" language, you can even modify the default langua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DEFAULT.LNG".  In other words if you don't like our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messages, then by all means, change them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Nice-Install Owner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ice-Install Script Language and other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able of Content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anguage Documentation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5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Layouts 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....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Lines 1-10, Command Line Help 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Line 11, "OK" Bar Menu Prompt 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Line 12, "RETRY" Bar Menu Prompt ............................................. 2</w:t>
      </w:r>
    </w:p>
    <w:p>
      <w:pPr>
        <w:pStyle w:val="PreformattedText"/>
        <w:bidi w:val="0"/>
        <w:jc w:val="left"/>
        <w:rPr/>
      </w:pPr>
      <w:r>
        <w:rPr/>
        <w:t>Line 13, "CANCEL" Bar Menu Prompt ............................................ 2</w:t>
      </w:r>
    </w:p>
    <w:p>
      <w:pPr>
        <w:pStyle w:val="PreformattedText"/>
        <w:bidi w:val="0"/>
        <w:jc w:val="left"/>
        <w:rPr/>
      </w:pPr>
      <w:r>
        <w:rPr/>
        <w:t>Line 14, "CONTINUE" Bar Menu Prompt .......................................... 2</w:t>
      </w:r>
    </w:p>
    <w:p>
      <w:pPr>
        <w:pStyle w:val="PreformattedText"/>
        <w:bidi w:val="0"/>
        <w:jc w:val="left"/>
        <w:rPr/>
      </w:pPr>
      <w:r>
        <w:rPr/>
        <w:t>Line 15, "YES" Bar Menu Prompt 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Line 16, "NO" Bar Menu Prompt 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Line 17, "DRIVEMENU" Evaluating Available Drives ............................. 2</w:t>
      </w:r>
    </w:p>
    <w:p>
      <w:pPr>
        <w:pStyle w:val="PreformattedText"/>
        <w:bidi w:val="0"/>
        <w:jc w:val="left"/>
        <w:rPr/>
      </w:pPr>
      <w:r>
        <w:rPr/>
        <w:t>Line 18, "DRIVEMENU" Remote Drive description ................................ 3</w:t>
      </w:r>
    </w:p>
    <w:p>
      <w:pPr>
        <w:pStyle w:val="PreformattedText"/>
        <w:bidi w:val="0"/>
        <w:jc w:val="left"/>
        <w:rPr/>
      </w:pPr>
      <w:r>
        <w:rPr/>
        <w:t>Line 19, "DRIVEMENU" Local Drive description ................................. 3</w:t>
      </w:r>
    </w:p>
    <w:p>
      <w:pPr>
        <w:pStyle w:val="PreformattedText"/>
        <w:bidi w:val="0"/>
        <w:jc w:val="left"/>
        <w:rPr/>
      </w:pPr>
      <w:r>
        <w:rPr/>
        <w:t>Line 20, "DRIVEMENU" Bar Menu description .................................... 3</w:t>
      </w:r>
    </w:p>
    <w:p>
      <w:pPr>
        <w:pStyle w:val="PreformattedText"/>
        <w:bidi w:val="0"/>
        <w:jc w:val="left"/>
        <w:rPr/>
      </w:pPr>
      <w:r>
        <w:rPr/>
        <w:t>Lines 21-22, "PRINTFILE" Select Printer ...................................... 3</w:t>
      </w:r>
    </w:p>
    <w:p>
      <w:pPr>
        <w:pStyle w:val="PreformattedText"/>
        <w:bidi w:val="0"/>
        <w:jc w:val="left"/>
        <w:rPr/>
      </w:pPr>
      <w:r>
        <w:rPr/>
        <w:t>Line 23, "PRINTFILE" No Printers Found ....................................... 3</w:t>
      </w:r>
    </w:p>
    <w:p>
      <w:pPr>
        <w:pStyle w:val="PreformattedText"/>
        <w:bidi w:val="0"/>
        <w:jc w:val="left"/>
        <w:rPr/>
      </w:pPr>
      <w:r>
        <w:rPr/>
        <w:t>Line 24, "PRINTFILE" Printer Not Responding .................................. 3</w:t>
      </w:r>
    </w:p>
    <w:p>
      <w:pPr>
        <w:pStyle w:val="PreformattedText"/>
        <w:bidi w:val="0"/>
        <w:jc w:val="left"/>
        <w:rPr/>
      </w:pPr>
      <w:r>
        <w:rPr/>
        <w:t>Line 25, Command Line - Percent Complete ..................................... 4</w:t>
      </w:r>
    </w:p>
    <w:p>
      <w:pPr>
        <w:pStyle w:val="PreformattedText"/>
        <w:bidi w:val="0"/>
        <w:jc w:val="left"/>
        <w:rPr/>
      </w:pPr>
      <w:r>
        <w:rPr/>
        <w:t>Line 26, List Files - Screen Full ............................................ 4</w:t>
      </w:r>
    </w:p>
    <w:p>
      <w:pPr>
        <w:pStyle w:val="PreformattedText"/>
        <w:bidi w:val="0"/>
        <w:jc w:val="left"/>
        <w:rPr/>
      </w:pPr>
      <w:r>
        <w:rPr/>
        <w:t>Line 27, List Files - Total Files and Bytes .................................. 4</w:t>
      </w:r>
    </w:p>
    <w:p>
      <w:pPr>
        <w:pStyle w:val="PreformattedText"/>
        <w:bidi w:val="0"/>
        <w:jc w:val="left"/>
        <w:rPr/>
      </w:pPr>
      <w:r>
        <w:rPr/>
        <w:t>Line 28, List/Extract Files - Nothing Found .................................. 4</w:t>
      </w:r>
    </w:p>
    <w:p>
      <w:pPr>
        <w:pStyle w:val="PreformattedText"/>
        <w:bidi w:val="0"/>
        <w:jc w:val="left"/>
        <w:rPr/>
      </w:pPr>
      <w:r>
        <w:rPr/>
        <w:t>Line 29, Insert Disk for Standalone Distribution Files ....................... 4</w:t>
      </w:r>
    </w:p>
    <w:p>
      <w:pPr>
        <w:pStyle w:val="PreformattedText"/>
        <w:bidi w:val="0"/>
        <w:jc w:val="left"/>
        <w:rPr/>
      </w:pPr>
      <w:r>
        <w:rPr/>
        <w:t>Line 30, Insert Disk for a particular disk number ............................ 5</w:t>
      </w:r>
    </w:p>
    <w:p>
      <w:pPr>
        <w:pStyle w:val="PreformattedText"/>
        <w:bidi w:val="0"/>
        <w:jc w:val="left"/>
        <w:rPr/>
      </w:pPr>
      <w:r>
        <w:rPr/>
        <w:t>Line 31, Install disk drive prompt ........................................... 5</w:t>
      </w:r>
    </w:p>
    <w:p>
      <w:pPr>
        <w:pStyle w:val="PreformattedText"/>
        <w:bidi w:val="0"/>
        <w:jc w:val="left"/>
        <w:rPr/>
      </w:pPr>
      <w:r>
        <w:rPr/>
        <w:t>Line 32, Install Disk Drive not ready ........................................ 5</w:t>
      </w:r>
    </w:p>
    <w:p>
      <w:pPr>
        <w:pStyle w:val="PreformattedText"/>
        <w:bidi w:val="0"/>
        <w:jc w:val="left"/>
        <w:rPr/>
      </w:pPr>
      <w:r>
        <w:rPr/>
        <w:t>Line 33, File Being Extracted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Line 34, Delete Confirmation 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Line 35, Overwrite "THIS FILE" bar menu option ............................... 6</w:t>
      </w:r>
    </w:p>
    <w:p>
      <w:pPr>
        <w:pStyle w:val="PreformattedText"/>
        <w:bidi w:val="0"/>
        <w:jc w:val="left"/>
        <w:rPr/>
      </w:pPr>
      <w:r>
        <w:rPr/>
        <w:t>Line 36, Overwrite "ALL FILES" bar menu option ............................... 6</w:t>
      </w:r>
    </w:p>
    <w:p>
      <w:pPr>
        <w:pStyle w:val="PreformattedText"/>
        <w:bidi w:val="0"/>
        <w:jc w:val="left"/>
        <w:rPr/>
      </w:pPr>
      <w:r>
        <w:rPr/>
        <w:t>Line 37, Cancel file extraction .............................................. 6</w:t>
      </w:r>
    </w:p>
    <w:p>
      <w:pPr>
        <w:pStyle w:val="PreformattedText"/>
        <w:bidi w:val="0"/>
        <w:jc w:val="left"/>
        <w:rPr/>
      </w:pPr>
      <w:r>
        <w:rPr/>
        <w:t>Line 38, Multi-Group File copy error ......................................... 6</w:t>
      </w:r>
    </w:p>
    <w:p>
      <w:pPr>
        <w:pStyle w:val="PreformattedText"/>
        <w:bidi w:val="0"/>
        <w:jc w:val="left"/>
        <w:rPr/>
      </w:pPr>
      <w:r>
        <w:rPr/>
        <w:t>Line 39, Out of Memory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Line 40, Invalid Distribution File ........................................... 7</w:t>
      </w:r>
    </w:p>
    <w:p>
      <w:pPr>
        <w:pStyle w:val="PreformattedText"/>
        <w:bidi w:val="0"/>
        <w:jc w:val="left"/>
        <w:rPr/>
      </w:pPr>
      <w:r>
        <w:rPr/>
        <w:t>Line 41, Cannot open 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Line 42, CRC/Password error 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Line 43, Read Error 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Line 44, Disk Full 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Line 45, Write Error 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Line 46, Process Cancelled by User 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 Way Systems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anguage File Layouts and Defini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anguage Documentation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5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Way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 mentioned earlier, a Language Support file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the messages used by the internal routines of Nice-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executables.  When you compile your Nice-Install scri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command line option that allows you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Support file to be linked in with your compile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of the Language Support file has a specific meaning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refer to this documentation in order to fully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each line affects the internal routines of a Nice-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executable.  Some of the internal routines us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efined lines, and some of the defined lines are used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interna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 of the Language Support file has a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=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NUMBER" refers to the internal routine which w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s specified by the "TEXT".  You MUST specify an equal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=) between each of these designations.  Also, while i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it would be in your best interest to enclose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either single (') or double (") quotes.  This will hel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define any padded spaces surrounding you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liminate a Language Support message by either not def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line number, or by defining its text as a null string (""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notice that some messages have a "%1" and/or "%2"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its text.  These are special variables that will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routines to include certain information within each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pecial variables are not required, and have different mean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message that allow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ore word of note, it might be good to refer to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ile "DEFAULT.LNG", while review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guage File Layouts and Definitions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Way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-10, Command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ines define the text to be displayed when a user enters "/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line when he or she executes your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, "OK" Bar Menu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used when you want the user to acknowle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.  It will always be used in a Bar Menu typ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, "RETRY" Bar Menu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used when you want the user to Retr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function.  It will always be used in a Bar Menu typ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, "CANCEL" Bar Menu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used when you want the user to Cancel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function.  It will always be used in a Bar Menu typ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, "CONTINUE" Bar Menu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used when you want the user to Continu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function.  It will always be used in a Bar Menu typ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, "YES" Bar Menu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used when you want the user to 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ffirmative action to an internal function.  It will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 a Bar Menu typ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6, "NO" Bar Menu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used when you want the user to 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negative action to an internal function.  I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 Bar Menu typ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7, "DRIVEMENU" Evaluating Availab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used when you are informing the us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valuating the available drives.  This text is used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riveMenu" script command is executed.  Please refer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for more information on the "DriveMenu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guage File Layouts and Definitions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Way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8, "DRIVEMENU" Remote Driv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remote drive help text that is display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riveMenu" command has evaluated all the available drives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underneath the "DriveMenu" Bar Menu options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Bar Menu on a remote dri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s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Number of available K bytes for the Remote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- The drive letter for the Remote Drive.  (1 byte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9, "DRIVEMENU" Local Driv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local drive help text that is display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riveMenu" command has evaluated all the available drives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underneath the "DriveMenu" Bar Menu options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Bar Menu on a local dri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s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Number of available K bytes for the Local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- The drive letter for the Local Drive.  (1 byte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, "DRIVEMENU" Bar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how the Bar Menu option for Drive menu will appe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format in which the "DriveMenu" is displayed, thi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no more than 10 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s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drive letter for the Drive.  (1 byte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21-22, "PRINTFILE" Selec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ines define the text used when the "PrintFile" comman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to select from a list of printers.  Please refer to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for more information on the "PrintFi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3, "PRINTFILE" No Printer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used when the "PrintFile" command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any printers to pri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4, "PRINTFILE" Printer Not 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used when the "PrintFile" command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a printer because it is either offline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guage File Layouts and Definitions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Way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5, Command Line - Percen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files are being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mmand line.  This text should not be longer than 22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6, List Files - Screen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the user is lis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d files from a distribution file and the screen was fi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is valid for both the command line extrac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command "EXTRACTFILES". It should normally let the user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any key to list some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7, List Files - Total Files an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of the total files and K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 is listing the packed files from a distribu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is valid for both the command line extrac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command "EXTRACT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s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Number of Packed Files lis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2 - Number of K bytes for Packed File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8, List/Extract Files - Nothing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the user is list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packed files from a distribution file and there we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und.  This message is valid for both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and the script command "EXTRACT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9, Insert Disk for Standalon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you ask Nice-Insta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files from a distribution file other than "DISK001.NI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will only be displayed if the file does no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ette at the time the "EXTRACTFILES"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s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ame of the Standalon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guage File Layouts and Definitions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Way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0, Insert Disk for a particular dis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you ask Nice-Insta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files from the standard distribution file "DISK001.NID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will only be displayed if the file does no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ette at the time the "EXTRACTFILES"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s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umber of the DISKxxx.NID file.  For example if al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file DISK001.NID has been processed, and it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ish extracting a file from DISK002.NID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equal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1, Install disk driv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in order to define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eeded for Lines "29" and "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s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drive letter for the Drive.  (1 byte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2, Install Disk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if the install driv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while file extraction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s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drive letter for the Drive.  (1 byte 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3, File Being Extra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for the current fil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tracted is taking place.  This text is always display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being extracted from the command line, and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the "EXTRACTFILES" script command if the "-M"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.  The "-M" option tells the "EXTRACTFILES" command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is or any other extrac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s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ame of the fil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guage File Layouts and Definitions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Way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4, Delet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for the current file that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onfirmed before it can overwrite an existing file.  This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ways displayed when overwriting extracted files from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and will only be displayed for the "EXTRACTFILES"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f the "-D" option is not used.  The "-D" option tel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TRACTFILES" command to disable the delete confirmation.  The "-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ly works with a file that has a "REGULAR" installatio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disable the delete confirmation on a file that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FIRM" install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f the file to be overwritten always appears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5, Overwrite "THIS FILE" bar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bar menu to overwrite just the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tracted when overwriting an existing file.  This is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shown when delete confirmation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6, Overwrite "ALL FILES" bar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bar menu to overwrite all existing files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traction is taking place.  If the user responds to this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, then it will disable the delete confirmation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files, except for files with a "CONFIRM" installa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7, Cancel file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the user presses the ALT-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during fil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8, Multi-Group File cop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a "Multi-Group" fil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.  A "Multi-Group" file is a file you have defi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Installation Group in the Distribution File. 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installed to more than one Install Group, it will fir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to the file's major group Install Directory. 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installed, it will then be copied to the other grou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directories.  This is the message that is display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s not successful.  This error only occurs on the EXTRACT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umber of the erro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guage File Layouts and Definitions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Way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9,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if for some reason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umber of the erro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0, Invalid Distribu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the EXTRACTFILE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to extract from a Distribution file, and the Distribu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compatible with the current version of Nic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umber of the erro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1, Can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the EXTRACTFILE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open either the Distribution File for input or the fil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umber of the erro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2, CRC/Passwor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the EXTRACTFILE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a CRC error on the data stored in the Distribu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this is also a Password error is because of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-Install does password encryption on data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File.  If the user does not use the valid passwo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-encrypt the data, then obviously the data will fail a CRC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umber of the erro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guage File Layouts and Definitions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Way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3,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the EXTRACTFILE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an error when attempting to read input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umber of the erro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4,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the EXTRACTFILE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that the target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umber of the erro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5,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the EXTRACTFILE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s an error when attempting to write data to the fil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umber of the erro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6, Process Cancelled by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defines the text displayed when the EXTRACTFILE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cancelled by the user before all files were extract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an cancel the extraction process by pressing ALT-X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ng when being prompted for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riable may be included in you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1 - The number of the error tha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nguage File Layouts and Definitions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