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y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erry D. St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id: 72205,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Asm is an example assembler program to drive the Asynchronou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-PC.  It accepts the same parameters as the ROM BIOS Interru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the exception that only one port (COM1:) is available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modified to handle two communications ports, but for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one port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provides a buffered byte-stream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  The following parame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0  Open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has initializ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Baud Rate----      --Parity--     -Stop-    -Word 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-  110          X0 - None     0 - 1     00 -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 -  150          01 - Odd      1 - 2     01 -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0 -  300          11 - Even               10 -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1 -  600                                  11 -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-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-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-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turn, conditions set as in call to comm status (AH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1 Send the character in AL to the port.  (AL is preserved).  O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of AH is set if the buffer is full.  If Bit 7 of AH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AH is set as in status request, reflecting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2 Receive a character in AL from the port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On Exit, if AH is 0FF, the buffer was found to be empty and 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terminate.  Otherwise, AH has the current line status as set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except the only bits left on are the error bits (7,4,3,2,1).  If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it 7 on (time out) the remaining bits are unpredictable.  Thus, A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only if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3 Return the port status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contains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=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= Trans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= Trans buffer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=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=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= Receive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= Data ready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=FF = Invalid parameter i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ontains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=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=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=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= Delta receive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= Trailing edge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=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=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=4 Close communications port. Resets the communications line and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values of AH. DX = parameter indicating which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0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AX, all other registers returned unchanged for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changes have been made from the BIOS interru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This routine is completely interrupt driven, with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so the program does not have to wait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Function call 0 (Initialize) will immediately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the programmer's responsibility to ensure the po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 sending data, although data can be sent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port with no carri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H=1 will return with Bit 7 of AH set only if the transmi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Otherwise, the character will be placed in the buffer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rt catches up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AH=4 is a new call.  It will disable the interrupts and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buffers.  It should be called before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On all calls, the following bits in AH hav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is now Transmit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is now Transmit buffer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is now Receive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is now Receive buffer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its correspond to equivalent bits in the original code, i.e.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ta ready, and now indicates something in the receive buffer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 buffer overrun bit should not occur, if the receiv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and called frequently enough.  If it does occur, the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good, but data will be missing and integrity compromise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 starting X bytes past the current buffer, where X i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written in a modular form, with mainline cod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erification checks and routine selection.  All work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Some simple macros are included for commonly used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and receive buffers are defined us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like to use both upper and lower case characters for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All registers are in upper case only (AX,BX, etc.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capitalized (Functble, Cinit, etc.).  I feel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re readable, but it is up to the programmer writing the co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e/she uses.  The only time it will make a difference is i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macro call (I.E. using the Ifidn &lt;A&gt;,&lt;a&gt;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nd will fai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e are working with mostly bytes and port address, this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16.  It could have also been written with the default of .Radix 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values would have had to have an 'h' (hexadecimal)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  As it stands, the only values which need the 'h' app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nding in a 'b' or 'd', which would otherwise signify binary 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ain procedures in the code.  Int14 is the interru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is the user interface to the program.  It replace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4 handler in BIOS and DOS, and for the most part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e original handler.  (See Async.Doc for specific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main procedure is Int0C, which is the machine's inte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machine's hardware interrupt 0C from the communications port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status changes (i.e. character received, modem dropped read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0C code is driven to handle the resultant hardware interru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update the buffers and/or status indicat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and relieves the program of the need to check except when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used in the program are defined at the beginning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lace of coding common code several times in the program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possibility of "finger checks".  They also make rea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easier.  The macros will expand in the listing of the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exactly what is generated for lat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eral use of Subttl and Page pseudo-ops have been used to mak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logical and easier to read.  I have found the time save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area of code is much worth the few pages of extra paper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.  Also, it starts a procedure at the top of the p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making it easier to f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bsolutely necessary, all jumps should be in a forward dir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must be made backwards (occasionally necessary for looping)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hort a distance as possible.  This will minimize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which cannot be exited, and the resultant reboot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It is possible to program in a structured fashion in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dures are used effectively.  The use of a procedure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multiple places in the program.  Rather, it should b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unit or work - that is, a specific function should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ry, and that function completed at the end.  This modularity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routines to be used in other programs, and definite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asier to write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cod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, the program does a JMP to the initialization co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placed at the end as it is used once (when invoked from DO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after that.  If placed at the end, its storage can be reu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im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bel START, we first initialize the buffers pointers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with using structures - you can't set an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ing the pseudo-op '$' (instruction counter) jus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beginning of the structure. So we have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After initializing the pointers, we set the interrupt 0C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terminate.  However, the Int 27 (used for DOS 1.x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orage to remain allocated, and the program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is installed, it is accessed through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4.  The hardware transfers control to procedure Int1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parameters and calls the correct handling routine.  W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is routine, it restores the registers saved on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trol to the caller through the Iret (Interrupt return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rol is passed to Int14, it will select a routine to cal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AH (request code).  It moves the value to BX, multiplies by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as an offset into a function call table.  The use of a t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need for checking every possible value of for th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control to one common place in the code.  It also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outines.  All you have to do is add your new routine an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table.  The assembler will take care of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0.  Copen is called which must be made before any other cal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stem and asynch interrupt regs, flush the buff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data, and set the initial status.  Note that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port 21) must be enabled BEFORE the asynch board, o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condition where you never get the interrupt processed.  (This on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ur days of debugg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1.  Csend will take the character in AL and place it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buffer is full, it returns with the timeout bit se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send at a later time.  If the buffer is not full,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ransmit interrupts are enabled.  If they are, it retur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AH.  If not, it enables the transmit interrupt so the interrupt 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sen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2. Crcve will return a character from the buffer in AL an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H.  If a character is not available, 0FF (-1) will be returned in A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3. Cstat returns the current status in AH and modem status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= 4. Cclos will disable interrupts from the asynch port and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buffers.  It must be the last function call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port.  Also note that the asynch port must be disab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or an incoming interrupt may cause problems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interrupt processing procedure, Int0C, gets contro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ort interrupts the system.  It runs asynchronously (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) with the rest of the system, and is completely hardw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resets the hardware controller at port 20 by putting an x'2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determines what kind of interrupt is pending, and call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is loop will continue until all outstanding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is code also uses a branch table and is the only plac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jump in the code.  The correct routine is called,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interrupt id register contains 01 (no interrupts p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odemst handles interrupt code 00 (modem status chan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odem status port and sets it into Mstatus for us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Xmithrg handles interrupt code 02 (transmitter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.  If a byte is available in the transmit buffer, i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register.  If not, the transmit holding reg empty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datint handles interrupt code 04 (receive data availab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important interrupt to handles, as if this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ough, another character will overlay the on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data will be lost.  If the receive buffer is full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arded and the overrun bit set in L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cvrlst handles interrupt code 06 (receive line status)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is read the line status register and set it into L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quick overview of the major blocks of the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with many changes which can be made.  For exampl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XON/XOFF functions built in, the modem and line statu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and other changes made.  However, this is a good base to st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play with the communications port interrupts.  An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will pass characters from the keyboard to the Int 14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Int 14 handler to the display screen will work nicel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is can be done in 50 lines or so of assembler code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 a tes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xtra CLI at the beginning of the COPEN routin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code in the CSEND routin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ine status code has been reworked to operate properly (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nly operational change was to set the high order bit (80h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as received with a parity error.  As the parity err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if running with 8 data bits, this will have no effect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