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1 is a program for search a file over all network's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search a file on all the hard drives under Windows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or Norton Commander under DOS. This program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repeat the same search for every singl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freely distributable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1 was write by:  Matias Alo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 more than once, please send US$ 5 (do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rada 1655, Martines, Buenos Aires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l Code: 1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        MAT1 or MAT1F [file to 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 to search]: This is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arch. You can use Wildcards (* or/an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results on the scre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1 [file to 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the output to a fi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1F [file to search] &gt; [output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utput file name] is the file where you want to wri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should not be use by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or the output file name is result.txt or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MAT1 you need a DOS base PC with DOS 6.00 or late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/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