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Utility 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earer, Computer Centre, University of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to:  ccdps@lux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released to the public domain 9th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s our LAN a lot of traffic and speeds up operation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400 or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program designed to be called from LA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breaking connections to Lan Manager network drives and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and slow Microsoft program NET.EXE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just as useful for many other brands of LAN, with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t does only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ts you use very fast DOS redirect calls to make networ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ossible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ts you connect a network resource on top of an exist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irst explicitly deleting it. (ie no more NET USE /DE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Lan Manager Programmer's Toolkit, so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the user's password in any fool-proof manner - but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 that much better performance overall if I did. 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s are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want to use this with some other LAN, which uses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.EXE. I could include a /PATCH option to let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to shell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hi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M functions are accessed through one program, called NET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king and breaking network connections, view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getting the server's time and so on. By fa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NET is connecting to and disconnecting from networ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un the huge (165k) NET.EXE for that? Microsoft alread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USE.EXE, to meet just this question. Howev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USE does not use the Lan Manage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o it can't determine the user's password to giv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make a connection. A normal DOS network-re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connecting to a server 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y NET, because Lan Manager only needs to ver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 first-time connection cannot be made to a Lan Mana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lud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you need to know which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connections and which are not, to make intellig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USE. Since our LAN and presumably most others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ic a set of batch files as possible, this is cl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thing to do. Hence, we need a program that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 which is the appropriate kind of connection. On our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connections make up only a tiny fraction of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.EXE is quite crude. You call it with the same par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NET.EXE (eg instead of NET USE \\SERVERA\PUBLIC you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\SERVERA\PUBLIC) and it tries to do a DOS redirect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at all it searches for NET.EX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ath, and attempts to run it with the sam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re really is a problem you get the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NET provides. If the DOS calls failed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connection and there was no password, then NET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usual. (The overhead of the DOS call is usually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making nearly all network connections bliste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Furthermore, since each workstation typically does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s in booting, the saving in network traffic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fir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parameter is always handled by USE since no passwor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letions are alway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/HELP | /?] | device: \\server\sharename [/Y] | device: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"device" is a DOS drive or printer 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\server\sharename" is a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to delete existing connection before attemp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  99 = problem with NET.EXE, others as for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: \\ASERVER\PUBLIC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PT1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 \\ASERVER\RESTRICTED /Y  (Bad drive, will call NET and give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: \\ASERVER\PUBLIC  (no /Y, will call NET and give an error if i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(no paramters, so will call NET USE with no params, ie list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