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20i061: qwkndt1a.zoo, QWK'n'Dirty 1.1 Terminal program and QWK reader (part 01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utility, terminal, comm, reader, qw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WK'n'Dirt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ose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1.1 of QWK'n'Dirty. QWK'n'Dirty offers man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inal program *and* QWK reader,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featured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detection of QWK packet names when use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imed execution feature for unattended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rite messages to external files for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