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5553254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6409671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2942787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6501145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3796232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0683757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1387391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