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90842283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318211957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498789129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476705977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294772892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65640255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936642676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