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I G H T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09 Yellowlea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 XYSee version 4.0  File Description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OVR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INI   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HLP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TUT   Program Tutor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?????.MAC  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?????.PZL  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     .BAT   Program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 .DOC   Program Informa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